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406</w:t>
        <w:tab/>
        <w:t>68246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199</w:t>
        <w:tab/>
        <w:t>70561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168</w:t>
        <w:tab/>
        <w:t>69990</w:t>
        <w:tab/>
        <w:t>30</w:t>
        <w:tab/>
        <w:t xml:space="preserve"> 1.2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242</w:t>
        <w:tab/>
        <w:t>73245</w:t>
        <w:tab/>
        <w:t>30</w:t>
        <w:tab/>
        <w:t xml:space="preserve"> 1.3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58</w:t>
        <w:tab/>
        <w:t>76954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650</w:t>
        <w:tab/>
        <w:t>71263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704</w:t>
        <w:tab/>
        <w:t>77143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43</w:t>
        <w:tab/>
        <w:t>73854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58</w:t>
        <w:tab/>
        <w:t>67242</w:t>
        <w:tab/>
        <w:t>30</w:t>
        <w:tab/>
        <w:t xml:space="preserve"> 1.2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252</w:t>
        <w:tab/>
        <w:t>73141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  <w:tab/>
        <w:t>696</w:t>
        <w:tab/>
        <w:t>8485</w:t>
        <w:tab/>
        <w:t>7</w:t>
        <w:tab/>
        <w:t xml:space="preserve"> 8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662</w:t>
        <w:tab/>
        <w:t>35135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8</w:t>
        <w:tab/>
        <w:t>99963</w:t>
        <w:tab/>
        <w:t>768076</w:t>
        <w:tab/>
        <w:t>320</w:t>
        <w:tab/>
        <w:t>13.3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