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4c  3/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six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integrated back-up &amp; restor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menus, context-sensitive help, mouse support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Documentation on-disk is provided in ASCII an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body but the author sells a license to use these packag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disk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institution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or individuals in a commercial ventur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days, after which time the REGISTERED Ed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d 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