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also se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Deals for Sysops, Co-Sysops,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-large-size Thank You for evaluating and helping m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.  You have my attention any time you want to call, 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ail on one of my suppor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tend an offer to register a package for $5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registered copy of the package on the disk typ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.  If you will help me with your input and send me bac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use, I will continue to send updates as I am 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 and feedback.  Remember to specify 3�" or 5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or DD disk, and tell me which printer model you use.  Please do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 printed manual with thi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Babudro, "Organic Computer Wizard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132, Paonia, CO 81428 USA � (303) 527-6756 Mon-Fri 10-6 Mou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