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NDO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distributing Comic Notebook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first contact Wai Ling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ization.  This authorization will b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elines for shareware distributors, and such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offering Comic Notebook immediately.  (However Wai 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still be advised so that the distributor can be kept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with the latest version of Comic Note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ee, other than a disk duplicating fee not to exceed $5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harged for Comic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 Gerrard St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98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onto, Ontario M4M 3L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