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.DOC v1.5 - Last updated 04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describes the various methods which authors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their files/disks to the ASP Hub Network (AHN). Sinc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methods available, we have chosen to plac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ructions in this file. Please read the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distinct options for submitting files to the AHN sites: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 to all 6 sites, or 2) direct upload to all 6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method chosen, the basic AHN requirements app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Your file(s) must be in "ZIP" archived format. (either v1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4 will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Your archived file(s) must contain a valid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 requirements, we also "recommend"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You should &lt;optionally&gt; attempt to limit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files to less than 500k each, even if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ting your program(s) into multiple files. Please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ile the AHN sites will accept your submi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500k in size, they are NOT required to grant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ccess to files larger than 5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You should &lt;optionally&gt; include the current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(s) as a part of the archive filename.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ontains a new version number, you can almost alway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thout any problems on your 1st call.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old version is already posted in a BBS, and your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es the same filename, you will probably have to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to remove the old version before you can uplo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- this normally results in your making at least 2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should &lt;optionally&gt; place all of your ZIPd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the floppy disk.  If you archive your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n't necessarily need to be placed in separ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isk, even for submission to disk vendors. If you sti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hould use subdirectories for disks being se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, we recommend that you consider using 2 separat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lease - 1 for disk vendors (with subdirectories), an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(w/o subdirectories)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SP Authors are &lt;optionally&gt; encouraged to make financial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ions to the AHN sites, when they forward their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(Suggested $7 per year, per author). This is not a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a free will gesture to help the SysOp with the expend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incur. This AHN donation is to be forwarded to the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 and *NOT* to the AHN sites with your files.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lit among the AHN BBSs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IRECT MAIL TO ALL AH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rect-mail your disk to all 6 AHN sites. The mailing addre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te are listed in the AHNxx.FRM file. If you choose thi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, you *MUST* mail a disk to each of the 6 sites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only need prepare a printed version of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form (AHNxx.FRM), and send a copy of it with each disk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eparate form submitted for each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IRECT UPLOAD TO ALL AH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rect-upload your file(s) to all 6 AHN sites. The phon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te are listed in the AHNxx.FRM file. If you choose thi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, you *MUST* upload your file(s) to each of the 6 site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you need to prepare an electronic version of the uppe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mission form, and leave it with the sysop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to the sysop. This can easily be done using the "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" option of your communications program. If you are uploa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file, you must prepare separate submission form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each AHN site will have different and variou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essing the upload option - please read carefully any logon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p makes available, as they will help guide you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each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