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_OK by Tony Maszeroski &amp; Bruce Bo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RIVE_OK &lt;driv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Drive not read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Syntax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