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93A0-A94-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grade the following ShareWare registra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F(Plus)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