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6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6.ZIP   QuickTax Version 1.06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6.ZIP   QuickTax Version 1.06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6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6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- the super tax planner and estimator! You'll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Determine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, estimated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self-employment, AMT and capital gains taxes,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y, filing requirements and number of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. No manuals to learn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y taxes, you NEED QuickTax - the super tax plan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! Know how the new tax laws can affect you.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Accurate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status, dependencies, withholding allowances,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and more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 to wade through and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entry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credits and self-employment, AMT and capital gains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keep you up to date on you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determine filing status, dependency, filing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withholding allowances.  Use the hyperspeed re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returns. Ideal for client interviewing by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 QuickTax is an excellent guide for filling 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return. How should you file - single or head of househ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, separate or qualifying widow(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combines speed with simplicity. No manuals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nline. Only one easy menu. Start with "Q" or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around the track and you will be a pow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 + $4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6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