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AutoCMS  Version 1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or Colorado Tape Backup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y Dick Koster   4/18/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tape-search dumps from Colorado's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n ASCII delimited output file (including file pat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uitable for importation into most databases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; execute the command; go have lunch.  You don't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olume's catalog file separately.  Included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importation into BBSEE's Disk Catalog Syste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 not want to import to another database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mat is now TAB field delimiters &amp;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STED 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 Jumbo Versions:  2.46, 2.49, 2.50, 3.03,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utomatically reads one, all, or remaining volumes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ads a volume across multi-tape backu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user may choose any ASCII character as a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; the default is a TAB delimiter betwee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ields.  An ASCII character may also b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string fields, such as a quote (")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dundant tape header information is placed in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An option is to separate this information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elimited file, and keep it separate from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then be linked to the file data via tape nam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default for filenames and extensions i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ilename as one field ("FILENAME.EXT"). 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is into two fields ("FILENAME","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he work files produced by TAPE.EXE during the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leted at the end of the run. 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se file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PE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lace AUTOCMS.EXE in the same directory in which Colora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Command Line configuration i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Tape Name.  The Tape Name should b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you wrote on the label of the tape;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of the correct tape.  Both the physical tap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ritten on the tape are usually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tered tape name can be more than 8 char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created for importation into a databas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ystem will contain the truncated vers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eld within the record will retai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wish to place a delimiter character ar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enter the character after the /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place a double-quote (")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you wish to use a field delimiter other than a tab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after the /f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place a comma between all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 wish to exclude the Tape Header informatio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record and place it in its own file, includ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m parameter, only one output data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; the filename datafile.  Using the above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m parameter is used, then two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.FIL           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.HED            Tap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parameters may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wish to split the file names into two databa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/E parameter on the command lin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hows two separate command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MS Graphics-01 /s"          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MS Graphics-01 /s" /e        "Filename","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f you wish to retain the output files created by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clude the /K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ree volumes were on a tape, the TAPE.EX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e program will automatically catalog all volu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tape (the default).  If you wanted to on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3 from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d 5 volumes on a tape, and the first 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your database, the remaining two volume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#4) can be extract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ATA FIELD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i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Volume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Tape Backup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Hard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Full (or split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File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BB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DISK CATALO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contains a utility program ACMS2BB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output of AUTOCMS into a format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E Disk Catalog System.  This system 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base systems to obtain various report form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data.  BBSEE also provides other catalo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disks and archive files, import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most BBS file description lists, optimiz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ng.  Very fast operation.  Links to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on systems (including Intellicomm, Robo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atest version, use a zippy-scan keyword of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favorite BBS.  It can also be found on Compuserve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FF, or contact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 Fou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1S 2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3) 233-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5210,27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MISC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terface that this program has with Colora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EXE (and therefore your backup tape) is a She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arch" routine.  Any syntax incompatibilitie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ed results, but no damage to the tape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 find this utility useful and wish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register" it, send along $10.00 with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ments or suggestions to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. Easton, MA 0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puServe 72627,16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