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.DOC for ONE-Liner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 W A R R A N T Y     I N F O R M A T I O N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ONE-Liner is provid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IS. NCS Software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for the Shareware version. The onl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is expressed below, and is only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 Software warrants that the program will perfor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provided that it is used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the operating system(s) for which it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provided above, NCS software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NCS Software also reserves the righ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of the program and to the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 ABOUT TS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minate and stay resident programs (TSR's) do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same conventions, you are advised to verify that 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(tm) functions correctly with any other TSR'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NCS SoftWare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 or document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NC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sts including but not limi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s a result of lost profits or revenue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by third parties or for other similar costs.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CS Software's liability exceed the amount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1994 Greg Newberry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is a trademark of N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