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.EXE (VERSION 1.0)               Copyright (c) 1994 Peter G. Ait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March 29, 1994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by Peter  G. Ait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akes two file sources, such as a floppy disk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ubdirectory, and synchronizes them so both contain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files. This makes it easier to move files between home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ath1/drive path2/drive [options]  At least one of the path/drive parameters must be a path; both cannot be drives.  The option switches for UPDATE are                  /L    Logs file-copy operations                  /Q    Quick mode skips the verify step when a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a parameter and duplicate filenames are found  The return codes for UPDATE are                  0Normal program termination                 1Error opening a file                 2Error reading from a file                 3Error creating a file                 4Error writing to a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moves the tedium of transferring files between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me computer. It can be run unattended in a batch file.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ive specification as a parameter in a batch file, you m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Q option to avoid being prompted for verification whe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encountered. This option should be used with extreme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could potentially replace the wrong version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 G. Aitken is on the faculty at Duke University Medical Center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numberous articles and books on computer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