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imple program is in the public domain.  Do what ever you lik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answers to any question (you pay long distance -- 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).  My number is 1-706-384-4093 as of 1-10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ecuted, this program will ask for the endpoints of the gen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fractal.  Once done, just type 9.  Assumed are the endpoint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and (1,0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or the base figure.  Same deal.  Enter 9 when done.  No assume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amous Sierpinski's gas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: (.5,0) (.25,.43) (.75,.43) (.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 (-1,0)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rder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och snowfl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: (.33,0) (.5,.23) (.6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 (-1,1) (1,1) (0,-.732) (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rder: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