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 xml:space="preserve">.PCX  Miscellaneous Graphic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MISC013'</w:t>
      </w:r>
      <w:r>
        <w:rPr/>
        <w:tab/>
        <w:tab/>
        <w:t>Page 1 of 1</w:t>
      </w:r>
    </w:p>
    <w:p>
      <w:pPr>
        <w:pStyle w:val="Normal"/>
        <w:bidi w:val="0"/>
        <w:jc w:val="left"/>
        <w:rPr/>
      </w:pPr>
      <w:r>
        <w:rPr/>
        <w:t>also available for New Print Shop      graphic shown here in reduced size.</w:t>
      </w:r>
    </w:p>
    <w:p>
      <w:pPr>
        <w:pStyle w:val="Normal"/>
        <w:bidi w:val="0"/>
        <w:jc w:val="left"/>
        <w:rPr/>
      </w:pPr>
      <w:r>
        <w:rPr/>
        <w:t>filename  a=.50   b=.30  c=.1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rFonts w:eastAsia="Liberation Serif" w:cs="Liberation Serif"/>
        </w:rPr>
        <w:t xml:space="preserve"> 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rFonts w:eastAsia="Liberation Serif" w:cs="Liberation Serif"/>
        </w:rPr>
        <w:t xml:space="preserve"> 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rFonts w:eastAsia="Liberation Serif" w:cs="Liberation Serif"/>
        </w:rPr>
        <w:t xml:space="preserve"> 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rFonts w:eastAsia="Liberation Serif" w:cs="Liberation Serif"/>
        </w:rPr>
        <w:t xml:space="preserve">  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/>
      </w:pPr>
      <w:r>
        <w:rPr/>
        <w:t>car1a/car1b/car1c     car2a/car2b/car2c</w:t>
        <w:tab/>
        <w:t>car3a/car3b/car3c</w:t>
        <w:tab/>
        <w:tab/>
        <w:t>car4a/car4b/car4c  car6a/car6b/car6c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rFonts w:eastAsia="Liberation Serif" w:cs="Liberation Serif"/>
        </w:rPr>
        <w:t xml:space="preserve"> 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rFonts w:eastAsia="Liberation Serif" w:cs="Liberation Serif"/>
        </w:rPr>
        <w:t xml:space="preserve"> 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</w:p>
    <w:p>
      <w:pPr>
        <w:pStyle w:val="Normal"/>
        <w:bidi w:val="0"/>
        <w:jc w:val="left"/>
        <w:rPr/>
      </w:pPr>
      <w:r>
        <w:rPr/>
        <w:t>car7a/car7b/car7c</w:t>
        <w:tab/>
        <w:tab/>
        <w:t>car8a/car8b/car8c</w:t>
        <w:tab/>
        <w:tab/>
        <w:t xml:space="preserve">     car9a/car9b/car9c</w:t>
        <w:tab/>
        <w:tab/>
        <w:t>car10a/car10b/car10c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/>
      </w:pPr>
      <w:r>
        <w:rPr/>
        <w:t>car11a/car11b/car11c</w:t>
        <w:tab/>
        <w:t>car12a/car12b/car12c</w:t>
        <w:tab/>
        <w:t>car13a/car13b/car13c</w:t>
        <w:tab/>
        <w:t>car14a/car14b/car14c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rFonts w:eastAsia="Liberation Serif" w:cs="Liberation Serif"/>
        </w:rPr>
        <w:t xml:space="preserve"> 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/>
      </w:pPr>
      <w:r>
        <w:rPr/>
        <w:t>car15a/car15b/car15c    car16a/car16b/car16c</w:t>
        <w:tab/>
        <w:t>car17a/car17b/car17c</w:t>
        <w:tab/>
        <w:t>car18a/car18b/car18c     car19a/car19b/car19c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rFonts w:eastAsia="Liberation Serif" w:cs="Liberation Serif"/>
        </w:rPr>
        <w:t xml:space="preserve"> 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rFonts w:eastAsia="Liberation Serif" w:cs="Liberation Serif"/>
        </w:rPr>
        <w:t xml:space="preserve"> 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/>
      </w:pPr>
      <w:r>
        <w:rPr/>
        <w:t>car20a/car20b/car20c</w:t>
        <w:tab/>
        <w:t>gasmsk1/gasmak2/gasmsk3   gasmsk1/gasmsk2/gasmsk3</w:t>
      </w:r>
    </w:p>
    <w:p>
      <w:pPr>
        <w:pStyle w:val="Normal"/>
        <w:bidi w:val="0"/>
        <w:jc w:val="left"/>
        <w:rPr/>
      </w:pPr>
      <w:r>
        <w:rPr/>
        <w:t>the end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