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NOLOGY CORPORA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egal document is an agreement between you, the end us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echnology Corporation (hereinafter referred to as "DTC").  BY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ALED DISK PACKAGE, YOU ARE AGREEING TO BECOME BOUND BY THE TE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, WHICH INCLUDES THE SOFTWARE LICENSE, SOFTWARE DISCLAI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AND HARDWARE LIMITED WARRANTY (collectively the "Agreeme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AGREEMENT CONSTITUTES THE COMPLETE AGREEMENT BETWEEN YOU AND  D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 NOT AGREE TO THE TERMS OF THIS AGREEMENT, DO NOT OPEN THIS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 PROMPTLY  RETURN THE UNOPENED DISK PACKAGE AND THE  OTHER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WRITTEN MATERIALS, BINDERS OR OTHER CONTAINERS, AND HARDWA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) THAT ARE PART OF THIS PRODUCT TO THE PLACE WHERE YOU OBTAINED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C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GRANT OF LICENSE.  In consideration of payment of the LICENSE 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 part of the price you paid for this product, DTC,  as  Licen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 to you, the LICENSEE, a nonexclusive right to use and displa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of  a DTC software program (hereinafter the "SOFTWARE") on  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computers.   DTC  reserves all rights  not  expressly  gran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WNERSHIP OF SOFTWARE.  As the LICENSEE, you own the the magnetic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hysical media on which the SOFTWARE is originally  or 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 or  fixed, but DTC retains title and ownership  of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 on the original disk copy(ies) and all subsequent copi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 regardless of the form or media in or on which the origin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copies  may  exist.   This License is not a  sale  of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COPY  RESTRICTIONS.   This SOFTWARE and  the  accompanying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re copyrighted.  Unauthorized copying of the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that has been modified, merged, or included with other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of  the  written materials is expressly forbidden.   You  may  be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ly  responsible  for  any copyright infringement  that  is  cau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by your failure to abide by the terms of this License. 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se restrictions, and if the SOFTWARE is not copy-protected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one  (1) copy of the SOFTWARE solely for backup purposes. 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nd include the copyright notice on the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 USE  RESTRICTIONS.   As the LICENSEE, you may  not  modify,  ada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,  reverse engineer, decompile, disassemble, or create 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 based  on the SOFTWARE.  You may not modify,  adapt,  translat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derivative works based on the written materials without  the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D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 TRANSFER RESTRICTIONS.  This SOFTWARE is licensed only to you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,  and may not be transferred to anyone without the  prior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  of DTC.  Any authorized transferee of the SOFTWARE shall be 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terms  and  conditions of this Agreement.  In  no  event  ma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,  assign, rent, lease, sell, or otherwise dispose of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temporary or permanent basis except as expressly provided here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TERMINATION.   This  License is effective  until  terminate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will terminate automatically without notice from DTC if you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y  with  any provision of this License.  Upon  termination  you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 the  written materials and all copies of the  SOFTWARE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p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MISCELLANEOUS.  This Agreement is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ACCOMPANYING WRITTEN MATERIALS (INCLUDING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) ARE PROVIDED "AS IS" WITHOUT WARRANTY OF ANY KIND.  FURTHER, DTC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WARRANT,  GUARANTEE,  OR  MAKE ANY  TERMS  OF  CORRECTNESS, 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, CURRENTNESS, OR OTHERWISE.  THE ENTIRE RISK AS TO THE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ERFORMANCE  OF THE SOFTWARE IS ASSUMED BY YOU.  IF  THE  SOFTWA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MATERIALS  ARE  DEFECTIVE,  YOU,  AND  NOT  DTC  OR  ITS  DEA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GENTS, OR EMPLOYEES, ASSUME THE ENTIRE COST OF A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TC warrants to the original LICENSEE that (a) the disk(s)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recorded is free from defects in materials and 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rmal use and service for a period of ninety (90) days from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elivery  as evidenced by a copy of the receipt and  (b)  the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the SOFTWARE is free from defects in materials and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rmal use and service for a period of one (1) year from the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 as evidenced by a copy of the receipt. Further DTC hereby 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uration of any implied warranty(ies) on the disk or such hardw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ective periods stated above.  Some states do not allow 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duration of an implied warranty, so the above limitation may not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TC's entire liability and your exclusive remedy as to the  disk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hardware shall be, at DTC's option, either (a) return of  the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 or (b) replacement of the disk or hardware that does not meet  DT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 Warranty and which is returned to DTC with a copy of the  rece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failure of the disk or hardware has resulted from accident,  abus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application,  DTC  shall have no responsibility to replace the  dis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or refund the purchase price.  Any replacement disk  or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warranted for the remainder of the original  warranty  perio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, whichever i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ARE THE ONLY WARRANTIES OF ANY KIND, EITHER  EXPRE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  INCLUDING  BUT  NOT  LIMITED  TO  THE  IMPLIED   WARRANTIE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, THAT ARE MADE BY  D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IS  DTC PRODUCT.  NO ORAL OR WRITTEN INFORMATION OR ADVICE  GIV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C,  ITS  DEALERS,  DISTRIBUTORS,  AGENTS, OR  EMPLOYEES  SHALL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R IN ANY WAY INCREASE THE SCOPE OF THIS WARRANTY, AND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 ON ANY SUCH INFORMATION OR ADVICE.  THIS WARRANTY GIVES YOU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IGHTS.  YOU MAY HAVE OTHER RIGHTS,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DTC NOR ANYONE ELSE WHO HAS BEEN INVOLVED IN THE 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 OR  DELIVERY OF THIS PRODUCT SHALL BE LIABLE FOR  ANY 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CONSEQUENTIAL, OR INCIDENTAL DAMAGES (INCLUDING DAMAGES FOR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BUSINESS PROFITS, BUSINESS INTERRUPTION, LOSS OF BUSINESS 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LIKE) ARISING OUT OF THE USE OF OR INABILITY TO USE  SUCH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IF DTC HAS BEEN ADVISED OF THE POSSIBILITY OF SUCH DAMAGES. 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STATES  DO  NOT ALLOW THE EXCLUSION OR LIMITATION  OF  LIABIL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CIDENTAL DAMAGES, THE ABOVE LIMITATION MAY NOT APP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laimer of Warranty and Limited Warranty is governed by the law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and documentation is provided with RESTRICTED  RIGH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  duplication,  or  disclosure  by  the  Government  is   subject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 as  sent  forth in subdivision (b)(3)(ii) of  The  Righ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  Data   and   Computer   Software   clause   at    252.227-701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  is  Data  Technology   Corporation/500   Yose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Milpitas, CA 95035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you have any questions concerning this Agreement, or if you 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tact  DTC for any reason, please contact DTC Sales  and  Service/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emite Drive/Milpitas, CA 950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