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 � ���� ���� ��� ���� �����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 � � �    ����  �  ����   �   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���� � �� ��� �      �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E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make Encript-It 2.0 A FreeWare Package, After a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never need an Encrpitor. The program requires no instructio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it has easy to follow menus and prompts. I will however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ecify a SOURCE and DESTINATION file the same name unless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 will most likely get a SECTOR READ ERROR or some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hanged the menus and the encription method. I have also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iption process must faster than version 1.0 of Encript-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KEY #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Numbers are numbers used to Encript the specified f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ed in decripting. All you need to know is that you m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to decript and they must be entere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S/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iption Method used in Encript-It makes text file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is different depending on the 2 key numbers used. (Sma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 Size Increase, Large Numbers: Larger File Size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multi-encript a file by simply encrip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withe the same or different keynumbers. NOTE: If you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decript it several times using the correct key number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=Ed Rop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ONTAC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E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Fido Network, Power Net, WishNet, Inf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