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CACHE--THE UNIVERSAL INPUT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is a TSR program that accelerates keyboard input by loo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have typed and showing you a list of words that start with it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uch of a single key or the click of a mouse, Keycache will "type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the word.  Whenever you type a word that Keycache does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, it will be stored in memory and displayed the next time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at could match it.  Keycache increases keyboard input sp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 disk cache speeds up disk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ache is especially useful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ave learning disabilities that make spelling and word selection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ave physical disabilities that slow down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re using alternative input techniques lik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re simply slow hunt-and-peck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Are working with programs that require highly "stereotyped" word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databases that require field names to be spelled out.  Key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add pick-list capability to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was designed to work with almost any program that uses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 You can create your own vocabulary lists (for example, leg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al terms).  Keycache takes up only as much memory as you want it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used in conjunction with other TSRs like macro progra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npu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KEY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Keycache, just type KC at the DOS prompt.  Keycache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and check to see if you have a dictionary fil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f so, Keycache will load in the words in the file. 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will start with a "clean slate" and accumulate the word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type some letters that could be the start of a wo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knows about, a window will pop up and show you a list of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-9) choices.  If you want to "type" one of the words shown,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digit key.  If you have a mouse, you can also selec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it.  Keycache will enter the word in lowercas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caps-lock key on, in which case it will enter it in all upper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pick one of the words, just continue typing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type a literal digit, press Escape and the window will cl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outside the window will also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shows the first 10 words, in alphabetical order, that st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've typed so far.  Since more than 10 words in the dictionar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, you can scroll through the list using the up and down arrow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up and page down keys.  If you're using a mouse, the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-video arrows shown on the top and bottom borders of the window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at the right end of the first and last numbered lines. 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arrow is the same as pressing page up, the bottom arrow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ge down, the arrow on the first numbered line is the same as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, and the arrow on the last numbered line is the same as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can deal with words up to 32 characters long.  If a word ha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20 characters, only the first 20 will be shown in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defines a word as a string of letters.  Whenever you type a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r punctuation symbol, Keycache will store the word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(unless you're using "fixed prediction,"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will position itself vertically so as to avoid the l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on, since some word processors insist on repaint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continuously.  If you're using a mouse, you can "drag"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 by putting the mouse cursor anywhere on the left bor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holding down the button and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has a number of options that you can set by popping up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trol panel."  You do this by pressing Alt-K.  The control panel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th 8 numbered entries; you select one of them by typing it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licking the mouse inside the window.  Most of them are toggles;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shown as on, selecting it will turn it off or vice vers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Exit from the control panel and go back to what you were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urn expansion off or on.  If expansion is turned off, Keycac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sleep" until you turn it back on.  Expansion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urn the adding of new words on or off.  If this is on, Keycac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words it hasn't encountered yet to its dictionary.  If this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metimes called "fixed prediction") new words will not be adde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urn auto-spacing on or off.  If this is on, Keycache will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fter any word it "types."  It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urn erase protection on or off.  Some programs constantly repa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hile they're waiting for keys, which erases Keycache's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ing erase protection on causes Keycache to redraw its window i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 has destroyed it.  This may cause the screen to fl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noxiously, but it's better than nothing.  Erase protection is 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Select minimum word size.  Keycache will not display or record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 than this value, which can range from 2 to 9 (default is 3)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elect this option, the value advances, "wrapping" from 9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Select the foreground color for Keycache's window.  Each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steps you through the standard IBM sequence of colors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ombinations may be very hard to read; if the control pane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s while you're selecting colors, just select again (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see it, the control panel is still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Select the background color for Keycache's window.  This works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're in the control panel, you can use the left and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position the window horizontally (you can also use the mo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FROM KEY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Keycache accumulates the words that you type, you'll need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ist of words back to disk before turning off your computer;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hat you typed for the first time won't be remembered for you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.  To save your word list, type KC/W at the DOS prompt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any existing dictionary file with a new one.  This will als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trol panel settings.  You should be in the same directory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en you started Keycache. You can remove Keycache from memory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C/U or KC/Q.  Be sure to save your dictionary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has a few command-line options that can be invok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t.  Most of them set control-panel values.  All of th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yping a slash (/) followed by a letter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Turn expansi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-  Turn expans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  Turn fixed preditction on (don't record new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-  Turn fixed prediction off (record new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Insert a space after any word "typed" by Key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-  Don't insert spaces.  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 Turn erase protec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-  Turn erase prote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digit  Set the minimum word length to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fg bg  Set the foreground and background colors of the popup window.  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g are both decimal numbers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  black          8   gra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blue           9   light b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green   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cyan   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red   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magenta   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brown   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white          15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ost video displays, colors 8-15 can be used for foreground only;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m for background will result in a blinking display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re white on black (7 and 0) for monochrome systems and blu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(1 and 2) for col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 nn  Display the window begining at column nn.  Acceptable values ar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54.  The default value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 nn  Reserve nn K of memory in addition to whatever is taken up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loaded from the file.  This area of memory will hold new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Keycache adds to the dictionary as you type them.  nn can range from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60, but Keycache will never use more than 64K total. 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 filename  Load the dictionary from the specified file.  I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mitted, Keycache will look for a file called "kc.dic" in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Uninstall Keycache.  /Q is a synonym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 filename  Save the dictionary to the specified file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filename, "kc.dic" in your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more than one option on a command line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loaded, you can subsequently use the /E, /F, /S, /O, /L, /C and /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o change its behavior.  The /M and /R options will be ignor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is already resident, since resizing a resident program's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ways possible.  The /W and /U switches are only available if Key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Keycache in conjunction with another TSR that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input (for example, a program that lets you point to an on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matrix with a trackball to "type" characters), you should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after the other TSR (otherwise Keycache won't see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with the alternate-inpu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dictionary files are plain ASCII text files with one wor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If you create your own dictionary with a text editor,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consist entirely of lowercase letters with no digits or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.  Large dictionaries will load faster if all the word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order (whenever you save a dictionary with the /W option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will be saved in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line in a dictionary begins with a slash, Keycache will treat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options, just as if they were typed on the command line.  The /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, /W and /U options will be ignored if they appear in a dictionary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saves a dictionary it will put your control-panel op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will only work with programs that use BIOS services to ge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st do, but a few programs insist on reading the keyboard port direct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doesn't know much about the context of what you type; if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exit Word Perfect, type "N" in response to the promp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dir," Keycache will think you typed "NDIR" and add it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tries to do everything it can to make sure that the window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t a time when the application program could overwrite 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grams manage to sneak by it.  If this happens, you'll get a lousy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display (when the window does clear, it will be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was under it at the time it popped up, which may not match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displayed); while ugly, this effect is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no room in memory to add a new word, the current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it.  Future versions will make room for new words by disc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-us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won't work with programs (including Microsoft Windows) that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and this manual are copyright 1991,1992 by OMS Development/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hlman.  All rights reserved.  You may freely copy and distribute Key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include both the executable program and this manual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lter them in any way.  If you distribute Keycache,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more than the actual cost of duplication. 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as part of a commercial package without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ache is distributed as shareware.  If you decide to use it on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, you are required to register it.  Registration costs $40 (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) or $100 (all users on a single network) and entit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ceive any upgraded versions of Keycache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will include at least one default dictionary file to help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To register, send the appropriate amount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1 Highla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ette, IL  6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251-5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using your Visa or Mastercard by calling or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abl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mburg, IL  6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22-2793 (708-397-1221 outside the United St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$5 processing fee for credit card orders.  Be sur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s it appears on the card, card number 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, please specify 5.25" or 3.5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by snail-mail at OMS Development, by Genie Mai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Bohlman and by phone at (708)251-5787.  I would appreci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or bug reports.  I can usually be reached by phon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00 AM and 10:00 PM Central time.  Ordinarily I can return long-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om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(1/14/93) Fixed interaction problem with No-Keys (from Leitha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(12/7/92) Added scrolling (more than 10 words), control panel,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erase protection and ability to save settings in dictionar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up to 20 characters of words rather tha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 (3/23/92) Added options for fixed prediction and window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2 (10/20/91)  Fixed bug that caused garbage to display when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as a multiple of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(7/13/91)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O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S Development specializes in the development of custom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 Since 1980, we have provided custom programming,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design and computer consultation to a wide range of clients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have included designing specialized microprocessor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ometric instruments, writing Turbo Pascal database programs for the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age industry, installing LANs and writing custom 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market a variety of shareware programs including Tinytalk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and memory-efficient screen reader for blind or dyslexic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peech synthesizers, and Search, a flexible text retriev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Boh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7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