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tcher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93 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filenames, dates, and sizes. 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protected files which must be patched for their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file from the same title is protected then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directory.  The dates and sizes are there for you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files in order to determine what version you have. 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atch, or you have modified the files before, then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ected files so that you will not have to reinstall them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does not work.  If the filenames do not match the patch stil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o you should try renam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ftware Title              �Publisher      �Date    �Size   �Protected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400A.D.                    �Origin Systems �09-23-88�  26496�2400AD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x 4 Off Road Racing       �Epyx           �07-25-88�  24540�FRON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4D Sports Boxing            �Mindscape      �02-02-91�  21711�LOA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th &amp; Inches                �Accolade       �09-11-88�  90367�4TH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88 Attack Sub              �Electronic Arts�06-12-89� 104572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vanced Flight Trainer     �Electronic Arts�09-06-90�  95744�AFT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         �Broderbund     �03-20-85�  99840�WAR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at Sea   �Broderbund     �07-10-87� 162304�WA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in Skies �MicroProse     �09-18-92� 407365�SKIE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in Skies �MicroProse     �12-20-92� 392945�SKIE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ctic Fox                  �Electronic Arts�03-26-87�  69088�AFOX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6-87�  68992�AFOX16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uto Duel                   �Origin Systems �07-25-88�  47344�AUTODUEL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Blood                   �Origin Systems �04-29-90� 115400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Street Brawler          �Mindscape      �04-21-88�  45529�B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lance of Power            �Mindscape      �06-11-87� 298032�BOP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Batman                      �Data East      �11-08-89�  40851�JOK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8-89�  40851�PENGUI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4-19-88�  83499�CHES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2-23-89�  83415�CHES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II             �Interplay      �10-11-90� 129697�CHESS2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1-90�  29577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Hawks 1942           �Lucasfilm Games�10-06-88� 148055�BH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tech                  �Infocom        �10-25-88� 152429�BTECH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BC's Quest for Tires        �Sierra On-Line �01-01-80�  19328�MAINC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456�MAIN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712�MAINJR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456�MAINJR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ack Cauldron              �Sierra On-Line �05-27-87�   2944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p'n Wrestle               �Mindscape      �12-12-86�  48880�BOP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           �Epyx           �02-24-88�  63467�CALGAME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rl Lewis Challenge        �Psygnosis      �07-02-92� 172835�AA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                    �Interplay      �06-18-91� 228736�CASTLES1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18-91�  27024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                    �Interplay      �06-20-91� 228784�CASTLES1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20-91�  27038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vania                 �Konami         �03-29-90� 107255�CC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 116301�C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 105221�CT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nturion                   �Electronic Arts�05-29-90�  96272�OVL0.OV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 of Krynn          �SSI            �12-22-89� 267826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hip Boxing         �Sierra On-Line �02-12-84�  38144�KO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uck Yeager's Air Combat   �Electronic Arts�06-15-91� 184134�YEAG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uck Yeager's Air Combat   �Electronic Arts�09-15-91� 184869�YEAG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12-03-91� 304512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07-21-92� 302982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Colonel's Bequest           �Sierra On-Line �12-11-89�  76419�SCIV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tra                      �Konami         �04-25-88�  28288�CONTR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ossbow                    �Absolute Entert�01-12-89�  72640�CBOW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e of the Azure Bonds    �SSI            �06-21-89� 272218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rk Castle                 �Three-Sixty    �09-08-87� 110507�D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rklands                   �MicroProse     �09-15-92�1652687�DARKLAND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wn Raider                 �Softstar       �07-04-90� 113710�D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Sword                 �Epyx           �05-03-88� 157292�D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Track                 �Activision     �09-20-86� 177687�DTRACK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pire                      �Interstel      �07-19-88� 222303�EMPIR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ye of the Beholder         �SSI            �02-20-91� 264496�EO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ace Off!                   �Gamestar       �09-20-89� 149223�FACEOFF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ashBack                   �SSI            �04-21-93� 126860�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Future Wars                 �Interplay      �05-29-90� 154614�F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axy Fleet                �Kingformation S�08-15-92� 285722�GF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                   �Mindscape      �01-22-88�  17273�GINTRO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22-88�  33817�GPROG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II                 �Mindscape      �07-28-89�  81356�GAUNTLE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8-89�  81406�GFAS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 Rush                   �Sierra On-Line �12-22-88�   2399�GRDI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en Axe                  �Sega           �11-16-90�  40481�AXE.D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         �Accolade       �10-08-88�  77497�GP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 86855�GP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 77401�GPTDY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cker                      �Activision     �03-28-86�  53760�HACK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                �Accolade       �10-13-89� 167857�HB2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 170281�HB2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 163627�HB2TD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roes of the Lance         �SSI            �10-26-88�  97005�STAR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illsfar                    �SSI            �05-04-89� 146660�MAIN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ianapolis 500            �Electronic Arts�12-22-89� 159511�IN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Indy &amp; Last Crusade: Graphic�Lucasfilm Games�05-24-89�  93737�INDY3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y &amp; Fate Of Atlantis     �Lucasfilm Games�06-12-92� 112565�ATLANTI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ohn Madden Football        �Electronic Arts�07-14-89� 224736�MF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ing's Quest II             �Sierra On-Line �12-01-87�   3121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ings of the Beach          �Electronic Arts�01-11-89�  69907�VBCG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 76485�VBEG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 77571�VBTD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kers vs. Celtics          �Electronic Arts�09-08-89� 178721�BBALL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isure Suit Larry I        �Sierra On-Line �10-04-87�   4096�LARRY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Lemmings                    �Psygnosis      �05-10-91�  73092�C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 76092�TDY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 83194�V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Life and Death              �Software Toolwo�07-26-90� 340753�LND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st Vikings                �Interplay      �06-10-93�  33552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gic Candle                �Mindcraft      �03-09-89�   5916�P82.MC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ster Ninja                �Paragon        �07-12-85� 142080�MAST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18                     �Accolade       �02-28-86�  82157�GOLF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Streets                �Access Software�10-16-89� 122951�M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chwarrior                 �Activision     �11-02-89� 137871�MW_MAI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ght and Magic I           �New World      �10-13-87� 119232�MM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ight and Magic III         �New World      �09-02-91� 279856�MM3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ke Ditka Ultimate Football�Accolade       �10-20-91�  42591�MDFB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20-91�  95085�DAT101.D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ebius                     �Origin Systems �??-??-88�  47264�MOEBIU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Oh No More Lemmings         �Psygnosis      �11-14-91�  76348�T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14-91�  83242�V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ne on One                  �Electronic Arts�07-21-88�  71963�1ON1SU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1-88�  70455�1ON1TI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pe Dream                  �Lucasfilm Games�09-25-89�  96097�PIP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Platoon                     �Data East      �10-18-88�  52608�P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5136�PE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4352�PH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4496�PT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ol of Radiance            �SSI            �12-12-88� 232379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pulous                    �Electronic Arts�12-15-89�  84959�POPULOU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PowerMonger                 �Electronic Arts�05-13-92� 241969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nce of Persia            �Broderbund     �03-29-90� 124257�PRINC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nce of Persia II         �Broderbund     �04-30-93� 292865�PRINC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estron II                 �SSI            �04-23-88� 137036�STAR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d Warrior                 �Epyx           �12-26-87� 151248�R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ilroad Tycoon Delux       �MicroProse     �06-10-93� 265234�RRT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mpage                     �Activision     �04-20-88�  58876�RAMPAGE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 Storm Rising            �MicroProse     �04-12-89�   4517�REDSTORM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2-89�  44005�REDSTART.RS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ush'n Attack               �Konami         �04-16-88�  22199�RUSC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6-88�  22199�RUS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of the Silver Blades �SSI            �05-25-90� 277515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Weapons of Luftwaffe �Lucasfilm Games�08-05-91�  55564�SWOTL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                   �Maxis          �09-06-89� 190879�SIMCITY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                   �Maxis          �10-05-89� 191235�SIMCITY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Earth                   �Maxis          �01-27-91� 406346�SIMEARTH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ki or Die                  �Electronic Arts�02-07-90�  52753�SKIC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07-90�  52729�SKIE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07-90�  51999�SKITD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1889                  �Paragon        �10-18-90�  27520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Space Quest IV              �Sierra On-Line �05-11-91� 104937�SCIDHUV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Station Oblivion      �Epyx           �09-27-88�   6765�OBLIVION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Spear of Destiny            �Apogee         �01-05-93� 255646�SPEA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Control                �Accolade       �07-13-90�  56576�STARCON.OV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Trek 25th Anniversary  �Interplay      �04-18-92� 174776�STARTREK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eball      �Epyx           �04-19-88� 106076�SELECT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ketball    �Epyx           �10-27-87�   5808�SSBKB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unts                      �Broderbund     �10-11-90�  19827�LOA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sk Force 1942             �MicroProse     �11-29-92� 473616�TF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                 �Accolade       �10-25-87�  57472�TD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9-87�  66517�TD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Test Drive II               �Accolade       �02-26-89� 104149�TD2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 114421�TD2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 103905�TD2TD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I              �Accolade       �10-04-90� 137845�TD3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Tetris Classic              �Spectrum HoloBy�06-15-92� 272446�TETRIS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ir Finest Hour           �Lucasfilm Games�10-02-89� 220135�BO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Thexder                     �Sierra On-Line �08-06-87�   2892�THEXDER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xder II                  �Sierra On-Line �09-24-90�  37378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s of Lore               �Origin Systems �12-15-88�  79664�LOR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asure of the Savage Front�SSI            �03-07-92� 310572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unnels &amp; Trolls            �New World      �10-05-90� 238635�TNT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5-90� 238833�TNT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urbo Outrun                �Sega           �07-31-90�  36017�TOUTRU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                    �Origin Systems �12-29-87�  36880�ULTIM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Origin Systems �02-08-89�  37344�ULTIMAI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Sierra On-Line �01-01-80�  35493�ULTIMAII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Ultima III                  �Origin Systems �02-10-87�  36692�ULTIM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10-87�  19572�BOOTUP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V                   �Origin Systems �11-10-87�  98208�AVATA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V                    �Origin Systems �06-24-88�  36576�ULTIM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ltima VI                   �Origin Systems �03-27-90� 205087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iversal Military Simulator�Rainbird Softwa�06-30-88� 275968�UM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tte! (EGA)                �Spectrum HoloBy�07-20-89� 247047�VETTE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 in Middle Earth         �Melbourne House�02-01-89� 139792�LOR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game Construction Set    �SSI            �01-01-80� 109056�WC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Wayne Gretzky Hockey II     �Bethesda Softwo�10-17-90� 208256�HKY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g Commander              �Origin Systems �09-19-90� 302384�W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rath of the Demon          �ReadySoft Inc. �08-12-91�  32897�WRATH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any Golf                   �Electronic Arts�10-17-88�  65167�TZANY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7-88�  63153�ZANY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f you are using MS DOS 5.0 you may have to use LOADFIX.EXE to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4D Sports Boxing, Colonel's Bequest, Future Wars, Indiana Jo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rusade: The Graphic Adventure, Life and Death, PowerM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Quest IV, and Ultima VI still ask their questions but they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nswer.  Hopefully I will take care of thes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Future Wars, Lemmings, Oh No More Lemmings, Spear of Desti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is Classic must be expanded with UNP before they can be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ent version of UNP can be found on The Programmer's Corner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) or on the Internet site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nstead of patching 4D Sports Boxing, Chuck Yeager's Ai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lsfar, Might and Magic III, Stunts, Tunnels &amp; Trolls, Turbo Ou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VI, and Wayne Gretzky Hockey II a small program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must use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C's Quest for Tires can now be copied using a normal disk cop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till only be run from the A drive.  Trying to play i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may result in data loss for any disk i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are going to play Test Drive II on a hard disk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D.DAT file from the Play Disk not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If patching your current Scenario Disk for Ultima III doesn't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a new one by: 1) making a normal copy of the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tching that copy, then 3) copying the following files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 Disk: PARTY.ULT, ROSTER.ULT, &amp; SOSARIA.ULT.  Patch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made with MKPLAY.EXE does not se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r will bring up a list of the above softwar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s and wait for your selection.  You can maneuver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umeric keypad or the mouse, also you can use the alpha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locate the first letter of the title.  Once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either type in its corresponding number and press enter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it.  Clicking once on the input line is equivela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Patcher will ask for the directory were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 It will accept any DOS path, leaving it blank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  When you're done hit enter or click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 Patcher will attempt to modify your software to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s of copy-protection and allow it to work fully on a hard driv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termine which version of the program is closest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  It will then return one of three possible message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needs to be patched telling you how successful it was. 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then the patch was probably successful, meaning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without any more hassles.  This will save you tim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 and disks from wear &amp; tear.  If it returns SIZE the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file is different meaning you have a diffe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n the patch is intended for and it is unlikely the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 If there is an ERROR make sure that you are entering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all files which need to be patched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AM NOT RESPONSIBLE FOR ANY EFFECTS THIS MAY CAUS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cher IS TO BE USED FOR LAWFUL PURPOSES ONLY, NOT PIRACY! 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e used in violation of any software licensc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DAMAGE YOUR ORIGINALS.  Write protect the orginal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make and patc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xperienced any problems with a previous patch the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patches lists for a better one.  If you have any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ch or have any information as to whether one does or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other version of the same software title, either send a not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r a private message to the following BBS telling m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bout the version number, and the dates and sizes of the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hich version of The Patch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26 S 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, VA  22204-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MCALDWEL@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:  The Programmer's Corner  Columbia, MD  (301)621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01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0  01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1  02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2  02/1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3  02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4  03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5  03/2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0  04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lor and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1  04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John Madden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urse of the Azur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2  07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ttle Chess v2, Centurion, Mean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ampions of Kry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0  12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Hardball II, Their Finest Hour, Test Drive II, Vett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4 x 4 Off Road Racing, Auto Duel, Battle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'n Wrestle, Mean Streets, Moebius, Test Drive III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 I, Ultima II, Ultima III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M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1  01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Auto Duel, Moebius, Ultima I, Ultima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is less "snow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2  0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ivilization v474.01, Sta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itial patch directory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3  03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astlevania, Mike Ditka Ultimate Football, Ra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ampions of Krynn, Populous, Secret of the Silver 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4  04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dvanced Flight Trainer, Battle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Jones and the Last Crusade: Graphic, Golden 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rs vs. Celtics, Pipe Dream, Red Storm Rising, War in Middl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ivilization, Mech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5  07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olonel's Bequest, Indianapolis 500, Gauntle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Rush, Hacker, Might and Magic, Space Quest IV, Ultima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other mouse buttons locking up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6  07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keyboard not working without a mouse caused by last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ouble cli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7  09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d Blood, Battle Chess II, Kings of the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 of Persia, Secret Weapons of the Luftwa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8  12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688 Attack Sub, Death Track, Empire, Face Off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9  01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ncient Art of War in the Skies v1, Black Cauld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les, King's Quest II, Space 1889, Treasures of the Savage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Mechwarrior, Mike Ditka Ultimate Football, Popul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gam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0  03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th &amp; Inches, Arctic Fox, Balance of Power, B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's Quest for Tires, Championship Boxing, Chuck Yeager's Ai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, Crossbow, Death Sword, Leisure Suit Larry I, Le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and Death, Master Ninja, Mean 18, One on One, Platoon, PowerM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'n Attack, Street Sports Baseball, Street Sports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, Universal Milita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Advanced Flight Trainer, Ancient Art of War, Bad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p'n Wrestle, California Games, Face Off!, Hardball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of Radiance, Prince of Persia, Red Storm Rising, Space 18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Quest IV, Their Finest Hour, 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screen more readable for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mouse scrolling buttons together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room for mo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provied re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1  05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D Sports Boxing, Future Wars, Hillsfar, Magic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nd Magic III, Stunts, Task Force 1942, Ultima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uck Yeager's Air Combat, Civilization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0  09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ncient Art of War in the Skies v2, Battle Chess 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l Lewis Challenge, Civilization v474.04, Dark Castle, Dark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n Raider, FlashBack, Galaxy Fleet, Heroes of the 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Jones and the Fate of Atlantis, Lost Vi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No More Lemmings, Prince of Persia II, Questron II, Rad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lroad Tycoon Delux, Ski or Die, Spear of Des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ek 25th Anniversary, Tetris Classic, Turbo Ou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ne Gretzky Hockey II, Wrath of the Demon, Zany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Auto Duel, Mean Streets, Moebius, Sim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f Lore, Ultima I, Ultima II, Ultima IV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ver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patches : 10th Frame, 3-D Helicopter Simulator, Arkinoid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kinoid II, California Games II, Drakkhen, Eagle's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15 Strike Eagle, Gunship, Hobbit, Hoverforce, Operation Wolf, Ou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ates!, Qix, Silent Serivce, Skate or Die, Starflight I, Starfligh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 VII, Wings of Furry, Wizard's Crown, Zyc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ok for new versions with more patches and more features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