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dded a reminder, nag, beg (call it what you will)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viewer.  This screen is only displayed after 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ecuted at least 5 times.  I wish I didn't have do thi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several reports of people distributing files (even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) with shareware copies of version 1.xx.  Most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 for this program are honest professionals who will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 it.  As always a few spoil it for the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support for COLOR documents.  Colors are defin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des within your text file.  You can hard code a col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 user cannot change it with the F/B keys.  You can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ly a foreground or only a background color to honou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the other.  All color codes are remov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format is:  ~FB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:  ~ is the character to mark a color chang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is character into your text repeat it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= Foreground color. 0-F hex for sixt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Background color. 0-F hex for sixt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of the colors may be replaced with a 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use the current color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~F1 = Bright White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F$ = Bright White on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$4 = Current color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$$ = Return to user selec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SR is supplied to make it very easy to add color to you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SR pops up over your text editor/word processor, display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for you to select your colors and inserts the proper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ven allows you to preview your text to see how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imply Docs.  (Many requests for col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econd TSR is included for color support.  This on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any part of a text screen and save it to a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color codes for Simply Docs.  Great for program to ad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defined bookmarks.  Press F5 to set a bookmark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F6 uses a defined bookmark.  Up to 5 bookmark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lected colors are saved.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 support.  The BackSpace key will automatically retur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# jump, Bookmark jump or search jump.  This allows you to jum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 and return by pressing the Bsp key.  The bes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ts all automatic.  The last 10 jumps are remembered.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 scrolling.  Pressing the plus (+) key will scroll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the minus (-) key will scroll backward.  The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by pressing the number keys 1-9.  Pressing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auto scrolling.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memory requirements when resident from 50k to 3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SRs now swap to EMS or Disk when not active. 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memory footprint of only 3.5k when not active.  TS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without swapping by using the /NO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R switch to remove a TSR now requires you to specify the sam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the TSR was install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with  --&gt;      MANUAL /TS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with     --&gt;      MANUAL /R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ecessary to remove a swapped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The option of setting the SIMDOC environment varia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number to display has been removed.  This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since most people could not set the parent variabl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a program.  The /PAGE:x switch will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much easier to use.  If you used this option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nd cannot use this version because of it,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able to provide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Ctrl+Break in version 1.xx would exit the viewer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to specify a starting page numbe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to display a particular page when starting.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/PAGE:xx             (where xx is the desired pag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xx is zero or not specified the document is displayed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viewed.  This is very useful for displaying a users man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/PAGE: /N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ell out to your manual with the above command, the us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exact position they last viewed.  Pressing ESC returns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print the complete file from within the view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have to go to the menu to print the complet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pecify a range of pages you still must use the menu. 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of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twork operation.  All compiled files may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ultiple users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able Page Breaks option has been changed to complete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break.  In the previous versions it was shown as a blank lin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ll now appear as one long continuous file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split into pages. 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ine width has been increased to 136 characters.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now tell a TSR which page to display when it is pop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environment variable called "SIMDOC".  For examp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0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DOS --&gt;        SET SIMDOC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ASIC --&gt;        ENVIRON("SIMDOC=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manual for more information. 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mall help screen to viewer.  F1 is used to display hel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Jump to Page#" function has been moved to F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of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maximum number of pages to 4096.  I haven't found any file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test this but it should work.  I had a request for 3000 p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have several Simply Docs TSR's installe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y all have different hot keys and file names.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/NOMENU switch to disable the menu from the command lin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install as a TSR and shield the user from the menu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ing a users manual from within a program.  It will st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f the EXE is run without the switch.  Install TS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/TSR:x /NOMENU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R switch to Remove a TS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ocument name field slightly longer.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ing TSR from the command line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use any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TSR:x switch)   Where x = 1 to 4 - for the predefine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&amp;hxxyy - a HEX number to specify an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key combination. xx = shif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yy 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hot keys is explained furth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install as a TSR from the command line (shown above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R option was disabled when the file was compiled.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"F1-Page#" function for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of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text wider than 80 characters since files printed a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inch can be wider than 80 columns.  Simply Doc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left and right to support lines up to 108 characters long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xtends past the edge of the screen it will display a doub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 to indicate this.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option to disable the display of page break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page breaks with a line of equal signs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line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of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