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DEBREAK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EVIN YET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'70s, one of the most popular board games was a gam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mind.  The was addictive, challenging, and just plain fu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 decided to write a program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of you who have played the game Mastermind and re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, you'll find this program almost identical to the boar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only changes you'll find are the black peg has be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agenta peg so that every peg's color would have a uniqu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Also, the name of the game was changed to avoid an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ringemen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of you who have not played the game, why?!?!?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are really quite simple.  The game is based on colored p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are red, yellow, blue, green, white, and magenta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hooses a series of four color pegs as a secret code. 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egs are allowed, ie, you can have two red pegs in the cod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chosen, the other player starts guessing color pegs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e code that the first player chose.  The first player will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uess, tell the other player how he did by a series of result p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pegs are black and white.  The black pegs indicate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egs in the players guess is the correct color and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ithin the guess.  For example if the second peg of the code is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layer put a red in the second position, a black result pe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 The white result pegs indicate that one of the pegs in your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ight color, but is in the wrong position for the cod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d is the second color of the code and the guess had red in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a white result peg would be used.  The order of the result pe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less, ie, just because the leftmost result is black does not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g in the left position of the guess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decompress this file, you'll find this document file and min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gram you need to run to play the game.  A simple rul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.  It will also warn you that you need a color monitor.  V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is recommended as 16 color mode is needed.  If you do not have 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, press &lt;ESC&gt; and the program will return to the MS-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y other key will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will draw a computerized version of the Mastermind gam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p window to show the result peg values, a menu window for choo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and a window to show you your current guess.  The cursor will b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saying "Your Choice:".  You will come to this prompt to pick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each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pick colors, the game will put the color pegs in the current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If you make an error, you can press the backspace key to go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press backspace, a color peg in the current guess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.  After entry of the fourth peg, it will prompt you "Correct?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'Y' or 'y', it will put the current guess onto the board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pegs.  The result pegs will come up to the right of your 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ght blue result peg means that there is no result peg in that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just one black result peg, there will be thre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hree ways to terminate the program...winning, losing, o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at any color peg entry.  You win the game by choosing the code.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result pegs will display and then the code will display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ard.  You lose the game by filling in all the guess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ing the code.  If you lose the game the correct code is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the game, you will be prompted to "Play again?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uess window.  If you press 'Y' or 'y' the screen will redraw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de chosen by the computer, and the game will 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press 'N' or 'n' at "Play again?" a special surprise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 When your done admiring the handy work of the surpris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to return to the MS-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 is made available on a Shareware basis. 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to anyone you'd like, provided this document fil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joy this game, I would welcome, and appreciate, any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care to send.  You may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vin Ye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40 Shawshee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mington, MA  01887-2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also welcome any comments and constructive criticis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fer, you can send me comments and/or critiques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in15b66@merrimack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your interest in this game!  I hope you enjoy it,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njoyed writing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