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CSV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that converts a datafile with positional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a Comma Separated Value (.CSV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an include a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e any part or all of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utput fields in a different order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oes not change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ally oriented record is one where each field leng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field length in all other records.  Fiel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blanks. Blanks follow character fields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 numeric fields.  This is a common format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Separated Value record has each fiel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 Fields are only as long as the data in them.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surrounded by double quotes. Numeric field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V fields are commonly used to exchange data betwee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databases 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ally oriented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_Name      Last_name      Age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         Blow            23  1300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gie          Malone          21  9307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Separated Val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st_Name,"Last_name","Age","Sal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oseph","Blow",23,1300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ggie","Malone",21,93072.0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ome applications may not allow you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with all string data with fields contain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In this case, omit the header data in the DEFINEcc.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See follow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SV requires a file named DEFINEcc.RCD where cc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.  The format of this file is one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ired in the output file. Leave no blank li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eld Name], Beginning Column, Field Length, Character Field (Y/N?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 is a single string less than 16 charac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sable if not desired in the output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for one field, it must be omite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Column is the starting colum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Length is maximum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 (Y/N?) indicates whethe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ther than numbers, a leading "-" or a singl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Name,1,16,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Name,17,16,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,32,3,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must be defined in the order they are to appear in the 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not every field in the input need be used nor d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in the same order a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placed in file RESULTcc.CSV where "cc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s used in the suffix to DEFINEcc.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 W. H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25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