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TAPE Version 2.0 Enhancements and Change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sists of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:    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:    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:     PERFORMANCE &amp; SPECIAL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4:    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ackup Drive Selection - When performing a back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ag multiple drives to be backed up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Chapter 3 in the IDTAPE user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lecting multiple drives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Tape Compare - Data on tape can now be compar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reviously backed up drive.  Disk to tape compar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for bit comparison between the data on the ta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the disk drive.  This differs from the ver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the verify only checks the integrity of the tap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ures it can be read without error.  Whe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compare and the verify options are used togeth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maximum level of data integrity 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rase - This form of tape erasure assures complete 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tion of all data on the tape by overwriting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ith a set pattern of data.  This prevents any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of unwanted data retrieval.  Data retrieval on tap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ently erased by this method is not possible. Data 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val on tapes erased with Quick Erase is possible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utility).  While a quick erase takes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to perform, its mode of erasure is less secure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's delete command.  A full security erase can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our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- Most operations which can be performed on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can now be performed with a mouse.  On most m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performs the same function as pressing th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the right button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APE Setup Program - IDTAPE now incorporates a setup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embers" any of the optional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o start the program.  If you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 such as /NOCON you typed IDTAPE /N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IDTAPE.  Now, after using the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TUP.EXE setup file (example: ISETUP /NOCON), ID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you use the /NOCON parameter an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 using only TAP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(EMS 4.0) Support.  - IDTAPE automatic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if it is available in your system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cial, there must be at least 512K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before running IDTAPE.  Use of expanded memor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TAPE to back up a larger number of files than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.  If desired, the EMS suppor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/WIN switch when starting ID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ovell 386 Support - Previously, IDTAPE could only back 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resided on a mapped network drive.  Now IDTA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to back up Novell 386 bindery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data files.  Refer to appendix A of the IDTA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Macros - When creating macros in previous IDTAPE version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hat the actual operations be performed to their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t waiting for IDTAPE to complete whatever ope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(such as a backup) before the next opera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into the macro.  With IDTAPE version 2.0,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without actually performing the selected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easier and shorter creation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tandard Mode Support - Using the supplied 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run IDTAPE in Windows' Standard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hen starting windows by typing WIN/S or WIN/2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 Enhanced mode and attempt to launch IDTAP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message that IDTAPE cannot be run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PERFORMANCE &amp;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TAPE performance is best when run on systems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free memory and at least 20 buffer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.  In systems with less free memory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, IDTAPE's performance may be 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ich run at slower processor speeds (16mhz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ble to keep data moving to the tape dri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allow it to "stream".  Streaming allows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/restore data at its fastest possible rate.  A non 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ondition primarily occurs while using data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performance systems and on hard disks with severely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ed files.  However, depending on size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ata being compressed, even high perform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asionally run through a brief "non streaming"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drive streams, data integrity i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ing is simply a gauge of back up/restor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CSI disk controllers may have a negativ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TAPE's performance which can prevent the drive from stre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igh performance controllers usually utilize bus ma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 of these cards are the Adaptec 15xx, 16xx, 17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ltrastor 24F.  There are several methods f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, any of which may work in a partic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 Listed are a few suggestions for gett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up/restore performanc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et the systems "Turbo" switch to Low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.  Often the backup will perform much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on Low than on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 IDTAPE using the /500KB parameter.  This mod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fusion that the floppy controller may have i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drive's data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djust the system's Bus ON rate to a numb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cceptable hard drive performance and better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On systems using an Adaptec 1542 control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I4DOS.SYS driver the BUS ON rate can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parameter to the ASPI4DOS driver.  The exact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may vary from system to system and can rang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/N3 to /N7.  The format in the CONFIG.SYS for thi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ASPI4DOS.SYS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# stands for any number from 3 to 7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which came with the system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mproper setting of these parameters, though n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ening, can have a negative effect on over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using the ASPI4DOS driver you ma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 with the DOS debugger. This small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-program the BUS ON TIME to a value that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program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the following text file using the DOS edito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the text below this line is in the file AHA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DX,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 AL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Z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AL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CX,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 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AL, 3      ;&lt;----number can be any number from 3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CX,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 AL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Z    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AX, 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&lt;----this i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H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the text above this line is in the File AHA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the File AHA.COM by using the DOS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BUG &lt; 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s complete you will have created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A.COM.  You should then edit your AUTOEXEC.BAT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 to AHA during the computer 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ecurity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lobal Netware Rights are restored and a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since the backup was performed,  IDTAPE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th all Rights and Privileges, bu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assword.  This will require the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a new password before the user will be allow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app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ath is mapped to a Netware logical drive and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rive for a complete backup, you will only be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mapped directory and all sub-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accessable from the mapp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�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drive F: is mapped     |      �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'\PUBLIC\MAPDIR' and        |   MAPDIR    |    NO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drive 'F' for a     |      �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backup, all files     |      �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directories will  ---&gt;|   �����Ŀ   |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acked up. No files in      |   �     �   |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direcories will      | SUB1   SUB2 | SUB3   SU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acked up to tape.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ackup all the files on your Novell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p a logical drive letter to the disk driv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select that drive letter dur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P P:=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w select logical drive letter 'P'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drive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SA Bu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the TAPE software on an EISA bus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ncounter long Backup and Restore times. This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drive is prevented from streaming becaus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(Hard Drives/Controllers) is not freeing the I/O bu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. You may experience better results by turning the 'TURB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f. Most computers will turn off the turbo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with the key sequence &lt;CTRL&gt;&lt;ALT&gt;&lt;-&gt; and turn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key sequence &lt;CTRL&gt;&lt;ALT&gt;&lt;+&gt;. 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CON may reduce the total time required to complete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fill all available buffers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ape so you will experience many start/stop 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drive, this option is not recommended unless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re not experienced using the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F 213 &amp; GTF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loppy controller chip sets are not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DTAPE in its default mode.  If you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/drive locking up and/or giving a GTF213 or GTF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you may have one of these chip sets in your sys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usually resolved by specifying the /SMC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IDTAPE.  You may set the /SMC option so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specify the /SMC option every time you run IDTAP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ETUP program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TUP /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"Using ISETUP" on page 61 of the Softwar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Erro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error 6 is an invalid file handle.  If you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un CHKDSK/F from the DOS prompt.  Observ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ross linked files and answer YES when prompte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fix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e-fragment your hard disk and try the back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heck the file name of the last fil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creen for an invalid character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n invalid character could be a nam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not usually used in DOS's naming conven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:EXEC.BAT".  If there is an invalid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either rename the file, delete the file, or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emporarily turn off your Virus Scan software o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Shared Resource N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Lantastic networks are not to use the serv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a shared resource or logical drive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use a logical drive as a Lan directo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hould be don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Ne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shared resources managemen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the Ins (insert) key to add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shared resource name "lan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true path (e.g. C:\lantasti) or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e "Dot" (.) directory as a shared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drive on us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new features added to this version, macro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evious versions of IDTAPE are not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However, with the new Quiet Macro feature, ol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asily and quickly be reproduced and even enhanc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new features like disk to tap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