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ADO WINDOWS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ASIER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CO--April 20, 1993--Colorado Memory Systems, In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upplier of quarter-inch minicartridge (QIC)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oday announced the easiest-to-use- backup softwa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Called Colorado Backup for Windows, it features "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rop" operation, backup in background while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, macro recording, disk grooming and One-St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long with numerous other features to speed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Turley, Vice President of Marketing for Colorad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ointed out that the new backup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Windows application.  Turley said, "With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s opting for the Windows environment, we wan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solution for Jumbo that is not only ful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one that also simplifies backup by  mak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ower and simplicity of the graphical user inter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ado Backup for Windows, fast backup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simply by dragging a hard-disk icon and drop it on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 In fact, most operations begin with a simple "drag &amp; dro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ackup is initiated, the user can return t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up is perform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its intuitive operation and minimize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Colorado Backup for Windows has an on-screen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at gives users step-by-step instruction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kup and utility functions.  Full Windows hel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macro recorder also makes it simp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utomated backup routines.  These can then be initi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, or, automatically, through the schedu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backup at any time.  To make things even easi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corded macros come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Step icons are provided for tape utility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rase,  unerase,  rename and retension tape, along wit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macro scheduling, to further  simplify operation. 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simply dragged and dropped on the appropriate One-Ste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the function.  A new Move function is also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groom disks and free valuable spac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 programs and files to an archival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fast and reliable data compressio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ging, restore  redirection, tape linking,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tatistics, including a backup  "speedomete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user selectable options for backup and restore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Backup for Windows is QIC-40 and QIC-80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data  interchange and transportability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atible with popular peer-to- pe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Backup for Windows is a $59 option for either Jumbo 1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o 250 drives  and will be available in May.  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kker and PowerTape drives will  be available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Memory Systems is a wholly-owned subsid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.  Headquartered in Loveland, Colorado,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s a wide range of QIC-compatible tape backu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ories, including Jumbo, Trakker, and  Power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Colorado Memory Systems sells its product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computer OEMs, major national distributors an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Colorado Memory Systems, Inc., 80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ft Avenue,  Loveland, CO 80537.  Phone 1-800-845-790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