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N BOOT INSTRUC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you are experiencing during tape operations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ory resident programs, or other devices, (mous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at may be occupying memory which we may ne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order to eliminate this possibility,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system bootable diskette.  To do this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clean (blank) diskette: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has been transferred to the diskett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AUTOEXEC.BAT &amp; CONFIG.SYS to this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need to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         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                  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files are added to the boot diskett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machine using this diskette.  When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DO NOT use CTRL-ALT- DELETE; instead, use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r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BOOT INSTRUCTION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you are experiencing during tape operations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ory resident programs, or other devices, (mous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at may be occupying memory which we may ne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order to eliminate this possibility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system with a system bootable diskett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instructions. NOTE: you must have a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clean diskette: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has been transferred to the diskett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AUTOEXEC.BAT &amp; CONFIG.SYS to this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need to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         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                   files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files are added to the boot diskett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machine using this diskette.  When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DO NOT use CTRL-ALT-DELETE or the reset butt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power swit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erified the tape drive is working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include "IPX", "NETX" and "LOGIN"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o test ability to backup the network hard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Novell.  If you are using a peer to peer networ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ntastic, call your STARTNET batch file. (Please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loading of additional tars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).  If you have a network which requires driv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oken Ring), please insert the appropriate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 or concern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department by telephone or fax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