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S TYPES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(Quatel)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Bios dated 4/91 or later will not ha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shaking problems with IDE controllers and hard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seen with earlier versions of Bios and ID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as that our tape software had to run in non-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solve tim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Jumbo tape drives you need to have AT&amp;T Bios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tape software must run non-concurrent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 Bios previous to version 3.05 with our tap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ward Bios 3.05 solved the Conner hard drive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an run our tape software in con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se problems are only relevant to DOS (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/Xe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rchase upgrades for Award Bios you may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ennacoe Sales -- 408-249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Komputer Werks -- 412-782-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Unicore -- 800-686-6468 or 509-686-6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ward Canada -- 416-890-2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K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timing issue when DTK Bios version 4.26 rev.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was used in conjunction with IDE hard dri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ed up with our tape software and drives as "Err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C" during total back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K Bios can be identified by serial number.  Example: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sign, the first number designates the CPU type (2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, 3 is for 386, etc.).  The second number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number.  Revision 3 or higher is recomm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DE.  Revision 5 has corrections for the tim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with ID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of this bios are available through Barlet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icago at 708-830-4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Jumbo tape drives you will need IBM PC Bio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han October 1984.  If earlier bios is use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s during installa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Bios dated previous to 1989 will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 controllers and tape drives.  386 version 1.10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8 through December 1989 and was updated in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 to handle IDE's.  The 286 Bios versions are up to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till falls into the same time constraints as the 236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.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