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FOR RUNNING WITH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:  We will backup the files after they uncompress from DBL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exclude the DBLSPACE.000 swap file from the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AFE:  This anti-virus software utility uses ALT-V as a hot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our 3.03 view command.  You can change the hotkey to CTRL-V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VSAFE /U to unload it then type VSAFE /CV to change to CTR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:  If using this it will change our AUTOBACK to load hi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the unattended feature as AUTOBACK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