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Megatre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ep codes would be heard on power on.  All of these errors are hardware related, so call you motherboard manufacturer or reseller for help in correc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Code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>DRAM refres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ab/>
        <w:t>Parity Circui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ab/>
        <w:t>Base 64K 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ab/>
        <w:t>System Tim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ab/>
        <w:t>Process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ab/>
        <w:t>Keyboard Controller Gate A2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ab/>
        <w:t>Virtual Mode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ab/>
        <w:t>Display Memory R/W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ab/>
        <w:t>ROM-BIOS 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errors are codes reported by b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