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his software is $6.00, 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s. For registration, you'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e latest registered version on disk (3.5" only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coupon for a discount on a futur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catalog of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heck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Mike Dela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SO SEND BELOW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co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ike De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Harbor, NJ, 0821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sent are non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cott Software is the author of this software for legal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upload this work to BBS, and give copies to frien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uments and the program itself are not modified in any way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whatsoever may be charged for thi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EST REGISTRATION FORM  MichaelSco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State: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ee Enclosed:$___________ Check:___ Money Order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   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