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FILE  Version 1.0   Released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 and you may freely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FILE  This is a utility to spli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smaller files.  At the main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the name of the input file,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2 characters of the output filename.  You then giv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length of each split file and say if you want to ha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CONTINUE' printed at the end of each split file.   NOTE: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ll add 1 to the number of lines you request for each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 the program runs and splits the large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output is LL#  where LL is the two letters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1 -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 SOWERS BBS (416) 498-5259/5962...Home of SON-n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