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.COM provides an integrated set of file management facilities for s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, renaming, deleting, and moving files to another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ntered at the DOS prompt,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DR [d:]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filename display (21 per page, to a maximum of 721) is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.  Various switches, added to the command, may be added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(sort by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(sort by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or /T (sort by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(sort by DOS DIR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 \PROG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s the initial display of the PROG directory of the default drive b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DR listing is on screen, a menu is displayed showing further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light bar illuminates a single filename, and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he highlight bar a line at a time.  The PgUp and PgDn keys move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ge at a time, and Ctrl-PgUp and Ctrl-PgDn move it to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urrent page.  Home and End move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listing.  Pressing (and repressing) a letter moves the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and successive) filename(s) beginning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file may be brought on screen for viewing by pressing F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or Ctrl-V).  The Up and Down Arrows, PgUp and PgDn, and Home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within the file, as well.  Esc, Enter, or F1 return you to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listing.  When pressed at the menu level, Esc termin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DR, the following function keys (and alternatively,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etter) combina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Ctrl-V (or Enter)        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Ctrl-D                 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Ctrl-R                 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Ctrl-M                    Mo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(none)        CONFIRM DELET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Ctrl-W       WordStar hi-bi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Ctrl-N           Sort fil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Ctrl-E      Sort files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Ctrl-S           Sort files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Ctrl-T           Sort files by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sorts can be used to arrange files, e.g.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then, additionally,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renamed and may be moved from on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thin DR, but they cannot be renamed and mo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ep.  Files cannot be copied from within 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DR.COM is a modified version of DRNEW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 of DRNEW.COM selected default colou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vironment.  This version has been modifi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-selected colour parameters which can be altered via PC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ATCH.COM, which uses the DR.ZIF file to determin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new vers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capability of reading and changing directory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Execute .EXE and .COM files highlighted by the scroll-ba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&lt;CTRL-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n.birch@canrem.com  23 Aug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