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             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</w:t>
      </w:r>
      <w:r>
        <w:rPr/>
        <w:t>ͻ �����ͻ  �����ͻ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� �  �  �  �     �  �    � 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� �  �  �  �     �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</w:t>
      </w:r>
      <w:r>
        <w:rPr/>
        <w:t>*  � �  �  �  �     �  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� �     �  ������</w:t>
      </w:r>
      <w:r>
        <w:rPr/>
        <w:t>ʻ ����Ķ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� �     �  �      �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� �     �  �      �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</w:t>
      </w:r>
      <w:r>
        <w:rPr/>
        <w:t>ͼ �     �  �      � 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 �  ������</w:t>
      </w:r>
      <w:r>
        <w:rPr/>
        <w:t>ͼ 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      ����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THE COMPLETE MARTIAL ARTIST 2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orld of real-life martial arts. 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, judo, ninjutsu, jujuitsu, or any other type, I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STO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through the mounds of Shareware available today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my favorite of all topics... the arts.  Not finding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reate a synopsis of combat myself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opics that everyone is curious about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THR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A FIGHT, WHAT'S THE PROPER WAY TO CHOKE SOME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MORE STRIKES TO AN OPPONENT THAN JUST THE OLD KARATE CHO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GOOD STRATEGY TO USE IN COMB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AT WEAPON CALLED THAT HAS THE THREE STICKS ON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questions and much much more are answered her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ver a broad range of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TEM REQUIREMEN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need a color monitor and at least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: COMBAT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at any time, press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EEWAR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Martial Artist is freeware, and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used in any manner you'd like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injury that occurs to any pers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 enclosed information.  If you try 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be sure to have a licensed karate instru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nd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tuff in your own good interests ! 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are unsure of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