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to Install the Optional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py this graphics library to the director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1993 issue of the Electronic Review. 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used if 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