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Zztunl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Documentation for ZZTUNL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6 (C) Phoenix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o "unlock" (allow to edit) a .ZZT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fairly complex method to "super-unlock" a .ZZT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n be edited without use of a Hex Editor and knowledge of the .ZZ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imply run ZZTUNLOK and enter the filename, then choose Un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nlock. Choose Help for information on the different choices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Unlock technique REPAIRS the final board in the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oard there. The technique is also reverses the IRREVER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hex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ZZTUNLOK does NOT work on Super ZZ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UNLOK filen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allowed. switch must be -u or -U for unlock, -s or -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nlock, -h -H or -? for help. Others will result in an err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missing, ZZTUNLOK will prompt whether to unlock,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, or give help. Typing ZZTUNLOK -h (without the filename)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names (whether on the command line or input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any wildcards, and if no extension is specified, .ZZ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unlock works by editing bytes 50 through 56 of the ZZ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contain a hex byte 06 followed by the word SECRET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. If the hex byte is a 00, the file is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Unlock technique reverses this to encourage casual snooper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modifys the file so that all of the boards are access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the last board, thereby granting ALL access. NOTE: The "snooper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oard the player starts on, and all the other boards. B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rings up the board list, he is headed for an editing session.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do is "Add a New Board", but obviously he can still get to th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dy of ZZTLOCK.DOC en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ZZTUNLOK is to reverse that annoying Super-Lock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 only bypasses the locking, but also repairs the last board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names to make it a little easier to edit.  I've had a 100%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o far, but I'm not responsible for any damage this program do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files so BACK IT UP BEFORE SUPERUNLOCKING!  It also does the regula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ing for convience so you don't have to exit and go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and works just like ZZTLOCK (I thought it would be fun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the appearence) except for the bar graph that I added.  Super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few seconds on the bigger files so it shows you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how many boards it's processed.  Well, it used to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before I added block scanning, so now the bar really isn't nes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looks cool so I left it in any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aig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442,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Boston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hat you use my internet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