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1 and TV2 ver 2.0.  Practical jokes for CGA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: Animated graphics from the coming game "One Night in Swe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 Roger Gustafsson, Gustafsson Data. Registration: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stribution restrictions.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simulates the late-night movie "War of the Ants"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, the loudspeaker is silenced and the rando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into a beautiful person with the message "Dear Us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ve You." In a few seconds the dreamgirl/dreamboy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 of the Ants continues. Another keystroke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(Return) to put the program on your friend's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or she leave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X (Return) to put TV on his or her computer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 consists of two different programs: TV1 is a fema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2 is a male computer. Each program has two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e programs. The programs are self-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1.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2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2.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APUK Ver 491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: Pop-up windows and support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apuk is a combination practical joke and look-bus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ustafss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orildsplan 2, 3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-112 43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