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arbage Pics: Shirly Ma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are some small .GIF of the lead singer from Garbage, Sh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j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se .GIFs brought to you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uthouse Production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