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ystic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imation,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Mystic Towers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Mystic Tow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t-help  exe        16,273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wmystus dat     2,281,633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wers   exe       102,400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talog  exe        64,080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alers  exe         8,932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rder    frm         5,913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wcbbs   exe         5,635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4 files in this list (catalog.exe,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.exe, and swcbbs.exe) are periodically updated,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be 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