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icro-Design Communicat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 : Martin Bourd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s the first ever released game from MDC, it is a nice VGA g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TRIS that is fast and very small compare to other games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requires that you be running MS-DOS v3.1 or higher (or equival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uter is equipped with a Video Array Graphic monitor (VGA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hat support the 320x200x256 color video mode.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compatible computer with a 80286 cpu or higher.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f memory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ETRIX v2.0, you must copy the files in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eeded file that you might want to delete if you wish to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iles.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.  EXE - Tetrix v2.0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0. XEI - Tetrix v2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1. XEI - Tetrix v2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2. XEI - Tetrix v2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3. XEI - Tetrix v2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4. XEI - Tetrix v2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5. XEI - Tetrix v2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6. XEI - Tetrix v2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7. XEI - Tetrix v2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8. XEI - Tetrix v2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9. XEI - Tetrix v2.0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X.  DOC - Tetrix v2.0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 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U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game, simply type "TETRIX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o the main menu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- Start the game with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- Select 1 or 2 playe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-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- Toggle Enhanced Graph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- On-Line informations about T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    -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 .  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- 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reate horizontal lines before you ge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bust. You can rotate the pieces to make them f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horizontal lin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  - 25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-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 -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- 500 pts (also called a 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20 horizontal lines before upgrading to next level,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to reach the end of the 10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/LICEN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5 by MDC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TETRIX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TRIX with the author.  To register, simply send a don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(for our datab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Bour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Hautmont, Lo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�bec, Canada, J6Z 1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 US per copy of Tetrix. Registration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CLAIM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EDI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s Copyright (c) 1994-1995 by MDC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is a trademark of Nintendo Entertain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(c) 1981-1994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is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s LeBlanc, Eric Laperri�re, Charles Miquelon, Pascal Pil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bastien Boisvert for their Beta Test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ucument have been done by Nicolas Le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martin.bourdages%601@absint.login.qc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