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 H E S T E R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any move, leagle or illegle.  The program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ss board for modem play, no smarter than a real chess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term.exe and Chesterm.xxx need to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 on com 2 (most peoples setup) just type "chesterm"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 1 type "chesterm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type "ATDT" plus the number you want to d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ype "ata" and press return when your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vga graphics, either com 1 or 2, mouse,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00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operates at 1200 bau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yers must select new game to reset up the board, this is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just in case one side accidently presses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n En Passant type move or remove any piece on the 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ing a blank square to a occupi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 show approximate time and will not match exactly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