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CREDIT CARD ORDERS ONLY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1, INTO THE STORM, is available as Shareware.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wo more episodes, WHIRLPOOL OF DEATH and HEART OF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different background graphics and enemy craft, giving a massiv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igh-speed arcad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stroFire is $29.9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packing and postage costs to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LY be supplied on a 720K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international callers will have to add their ow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de for the USA and may not be able to use the 800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ference number for AstroFire is 11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HONE AND COMPUSERVE NUMBERS, AND ADDRES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delivery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myself, Owen Thomas. Either send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ID is 100334,412) or write, enclosing an SA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n Thomas (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Bercea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ts WD1 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PHON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get the latest version, PsL will notify me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I will ship the product directly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low up to 28 days for delays in the international posta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