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1994POOL GAMES!  FROM NIN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994POOL game requir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/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89k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Compatible/Gravis Ultrasound for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fast PC, such as 486+, you can use digit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same sounds as sound cards, but play them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How to Install and Run 1994P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Install.exe (if you got it from the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all the file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where game is installed.  (e.g. cd c:\1994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setup the game (Such as Sound card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1994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 title screen, you will ha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e HI-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mouse button to activate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number of player, Beginner/Intermediate/Mast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option, and pool table.  Then, press bottom button to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HELP button for the game rules and mor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rouble Shooting Q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doesn't run!  It gives Not Enough Base 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1994POO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1994POOL game requires at least 589KB Base Mem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more memory by removing TSRs, such as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during computer boot-up.  To increase base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with clean-disk (to make clean-boot disk, use FORMAT A: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may want to try to remove some TSRs that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i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crease memory by reboot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ollowing commands should be in the file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** remove 'rem' if you have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SB16.SYS /UNIT=0 /BLASTER=A:220 I:10 D:1 H: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emm386.ex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(or device=c:\qemm\qemm386.sys instead of emm386.ex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'autoexec.bat', loa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high c:\1994pool\m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appropriate driver, such as your sound card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load device drivers using 'devicehigh' i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loadhigh'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your DOS manual. ( MSDOS ver 5.0 or hig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QEMM or EMM386 helps in runn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 You will get a lot of base memory (almost up to 70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QEMM or EMM386 memory manager, howeve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lows down considerably.  If you have fast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+, 586+, etc., probably you won't notice speed differen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386 or less, it's better not to use mem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ouse doesn't appear in the game.  (or some lines appe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100% Microsoft(tm) compatible mouse.  Eve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that claim 100% compatible, they may no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graphics for this game.  It is not the mou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, but it's the "mouse driver" tha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unctions.  I suggest that you 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Probably you have only one mouse dri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o if you know anyone who has IBM computer, as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, and try to run the game with 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exec.bat, you will see mouse.com, gmouse, kmouse, a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ose out by adding "REM", for exampl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ouse\mouse.com" may be changed to "rem c:\mouse\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dd this line. "c:\mouse\xmouse.com", where x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for a new mouse driver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find 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version, you might have got 'mmouse.com'. 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ouse driver and try the game.  If mouse still give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for an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the game under windows, the program terminat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recommend you to exit windows, and run the gam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un the game under window, please chan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(sound card, digital speaker mode) to normal speak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.  Then, the game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doesn't detect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support 100% Sound Blaster compatibles Music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card.  Make sure your Sound Card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, and load appropriate driver if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-emulation may not work since this game does not use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DMA operation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hangs when trying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to run setup with arguments, i.e., "setup /n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tection of sound card.  However, you can late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option either in the setup,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reates 14 bytes-long .CFG file called 1994POO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.CF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Offset        Values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: 0 - Don't use EMS   1 -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: 0 - Don't use XMS   1 -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: 0 - No Sound     1 - Speaker     2 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: low 8-bit of sound blaster port  (usually h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  : high 8-bit of sound 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  : DMA channel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  : IRQ 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</w:t>
        <w:tab/>
        <w:t xml:space="preserve">  : 1 - Speaker Normal      10 - Speaker Digi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  : 2 - Sound Blaster        3 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</w:t>
        <w:tab/>
        <w:t xml:space="preserve">  : 0 - Disable Music        1 - Musi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-0E    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le 'DEFAULT.CFG' is included in case Setu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rename it to '1994POOL.CFG'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'rename default.cfg 1994pool.cfg')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Digital Mode, no EMS, use XMS, IRQ = 7, DMA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ort hex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witch to 'Speaker Digital' mode, the speaker jus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ise-like sound when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'Speaker Digital' option in Setup.exe was intend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-speed computers, such as 386-33, 486, 586+(Pentiu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386 with 16Mhz speed is not fast enough to suppor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nal speaker.  If you don't have sound card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aker Normal' option which does not us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or the SB compatible sound card, the music stops right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 have wrong IRQ number.  If you haven't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that came with sound card, I recommend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change by running Setup.exe, and chan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et to 7(most common), but try to change to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tty comm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play music, everything slows down, even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generated music is a high-quality digital music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urden of the CPUs, which 386/486+ or better i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urn Music Enable option off in Setup.exe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y NOT to change 'TURBO' button during o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 If you have changed your computer's turbo butt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hangs when I play with 'Speaker Digital' option in 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gain, for slow computers such as 386-16,20, etc, compu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up with heavily digitized sound to the speaker. 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choose 'Speaker Normal' op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says VGA is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r video card is CGA/EGA etc.  This program require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card, with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ball flickers, and disappear when collided with balls,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ver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was tested on slow 386 computers, and ball fl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with QEMM, EMM386, Cache OFF(in CMOS setup), other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Try to remove some of the QEMM, EMM386, 386Max from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simply booting up with clean-disk, or put 'REM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vice = C:\DOS\EMM386.....' statement in CONFIG.SYS and re-b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urn off 'Speaker Digital' option when experiencing flick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run this program under window, it will be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rough standard DOS. (exit window, and type '1994PO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ask whether to run this program since 386/48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!  But I am sure my computer is 386/4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de for detecting 386/486 may not work for every compu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ure your computer is 386/486+, then choose 'y'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is shareware?  What does 'register this game'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is distributed freely as "sharewar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 before you buy" program.  There is almost no-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hareware and registered(or commercial) ver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more options such as full 100 levels, all variou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tables, and receive future shareware games by mai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utomatically be on our mailling-list to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hareware games.  We encourage that you copy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, upload to BBS, etc.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odified.  Please see Order.Me for how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1994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could I get the latest shareware version of 1994P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4Pool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4Poo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4Pool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eng.ufl.edu       /pub/msdos/demos/incoming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un.caltech.edu    /pub/incoming/PC/korean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dungeon.com      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g &amp;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 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602)731 - 9832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800)484 - 9762 &lt;6442&gt; (24 hrs, 7 days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 accept VISA, MC, AMEX, DISC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nk you for playing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HAREWARE VERSION OF 1994P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'register' information inside the game to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r personalized copy of 1994POOL.  (see Order.Me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