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MasterGea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ortable SEGA Mark3/MasterSystem/GameGear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.71 (09/04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System and GameGear are registered trademarks of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provide you with MasterSystem/GameGe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update to the MSDOS port of MasterGea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went through the final fixing and tes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ust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G now handles GZIPped and PKZIPped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ZIP a file, and give its nam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forget -gg/-sms switch if file has no .GG/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ow possible to load backdrop pictures from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GameGear mode. A (not very good)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ow possible to make screen snapshots into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pressing 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a portable emulator of two SEGA game conso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ystem (known as Mark3 in Japan) and the portable GameGea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improved MasterSystem in a smaller package.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and therefore can be ported to any computer platfor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given that this platform can run 32-bit applic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test MasterGear binaries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freeflight.com/fms/M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MG is able to run about 85-90% of the SMS/GG car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lthough the emulation is still far from perfection.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riends I hope to make it as close to original machine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nformation on the MasterSystem/GameGea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images which can be used for testing, and are willing to help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ail to fms@freeflight.com. Any *intelligent* help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ames have problems when running on 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Rider             - The road sometimes gets distorted. Garb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the motor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en                 - Use -vperiod 7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east        - Restarts at the title. Use -vperiod 8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te Headdy      - Screen sometimes blinks. Use -vperiod 1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 Force         - Some garbage at the top of a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Kidd Lost Stars - Palette gets rese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ing Ninjas       - Garbage at the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run GG            - No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cop 3            - No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k And Mack        - Partial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star Heroes       - No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c Drift 2        - No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key Mouse GG      - Some problems after being 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jong GG           - Distor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 Warrior        - Remains of blown cannons ar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cause of any bugs mentioned above, or know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ing problems, send me email. Astro Warrior and Mahjong bug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used by a special handling of VRAM accesses when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RAM address has two upper bits reset (normally, you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1 for VRAM access). It is not clear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controlled by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CONTROL]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- START button (only in GameGe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- RESET button (only in Master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SPC]  - PAUSE button (only in Master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MasterSystem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-[4]    - Turn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Turn trac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oggle joystick 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- Toggle joystick 2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     - Make a screen snapshot (SNAPxxxx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can be started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lent  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Illegal accesses   4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Bank switching    1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- VD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Set VBlank period [8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ms/-gg            - Run in MasterSystem/GameGear mode [-s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gl/-jap          - Run in English/Japanese mode [-en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e/-noline       - Do/Don't do line interrupts 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Emulate sound with given quality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7 - High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 assumed if no quality wa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 &lt;filename&gt;    - Use &lt;filename&gt; as background picture [MG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S/GG programming information will be available so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komkon.org. Both are nice little machines, logically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weird than Nintendo hardware. The CPU used is Z80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ith no custom changes. Video controller seems to be based on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MS9918/9928 (MSX,Coleco,TI99/4), but has only one screen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I know), and is thoroughfully mutated in some other aspect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BIOS ROM as in MSX or Colec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Gear comes without any ROM images due to copyright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*do not* send me mail asking for ROM images: I can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no matter how strongly you desire to get them. MasterGea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"raw" ROM images, and therefore the default file extension is .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wise idea to use .SMS and .GG extension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sterSystem and GameGear ROMs though: the choice of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piers add a 512-byte header to the ROM image files they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ROM image whose size is a multiple of 16384 bytes +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ut off the first 512 bytes to et the raw image. Unix users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if=&lt;input-file&gt; of=&lt;output-file&gt; skip=1 bs=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a bigger window in MasterGear-Unix/X, or your X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/24bit (the generic version of MasterGear only supports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rvers), check out the improved Unix/X drivers by Ian Spie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hepserver.nhn.uoknor.ed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ZLIB option, MasterGear will be able to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s packed with GZIP and ZIP, which helps to save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ZLib library by Jean-loup Gailly and Mark Adl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quest.jpl.nasa.gov/z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DOS version can be compiled with GIFLIB option. Th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oad backdrop pictures from the .GIF files, and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into .GIF files by pressing [F4]. You will need the GI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by Gershon Elber, available from SimTel and other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ersion 0.6, MasterGear checks the file extension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into MasterSystem or GameGear mode if extension is .SMS or .G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Gear mode, the country code is also checked. If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for Japan or for US/Europe only, the nationalization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into an appropriat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THA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Richard Aplin, Chris Shay, Neil Hardin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invaluable technical information about Master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Gear. Thanks also go to (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ex Krasivsky, the initial author of Adlib sound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G-DOS sound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an Luis Lario for the pictures of Game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mes McKay, author of 'Ma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s of ZLib and Markus Oberhumer, who told me about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n Spielman, who wrote the enchanced Unix/X drivers for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hn Stiles, author of the MG port to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 guy from .BR who showed me how to handle PC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ther people who helped with information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t imag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