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 of the Triad - By Apog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at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rse Engineered by Pok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hree Card Monte Club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_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[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[]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[[] ^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[[[   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[[[]   ^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[[[[]   ^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[[[[[[\\\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[[[[_[[[[\[[[[_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[[[_   _[[[[[_   _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[[_    \[[[[[[[\    _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_   \\[[[[[[[[[[[\\   _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[_\\[[[[[[[[[[[[[[[[[[[\\_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[\[[[[[[[[[[[[[[[[[[[[[[[[[\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of the Triad, also known as ROTT, is certainly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achievement yet.  It's full of surprises, ha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ing graphics and sound, and in my opinion is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 Apogee asks for the registered version.  However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nsitive or younger player.  Young people un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this game due to its explicit, occasionally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ce.  However, for the mature player looking for a how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-fest, this is a terrific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complete list of cheat codes for R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heats have two codes; one is a normal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s a three letter acronym preceded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  Either cheat code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ROTT powerups:  There can be two powerup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 They are displayed at the top of the screen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center.  There are two "groups" of powerup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one powerup from each group active, but power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roup will override one anoth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ulletproof armor, activating a gas mask or asbesto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bulletpro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most of the advanced weapons are exclus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one or two pistols (dual pistols look great but an M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tter), and an MP40 submachine gun, and ON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ooka, heatseeker, drunk missile, firebomb, flame wa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nd of God".  Hit 1 to select the pistol, 2 to selec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tols, 3 for the MP40 and 4 for the advanc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any of the cheat keys, you have to fir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s by typing DIPSTICK while in the game. 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ll disable chea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enabled cheat keys, I suggest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JIN cheat code.  It will make you invulnerable to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s such as moving walls and spinning blade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code will save you from dying if you jump of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fairly certain that this is a complete listing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They are all grouped in one place in the ROT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asy to find there.  Without further ceremony,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DIPSTICK     Also: 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ggles (enables and disables)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t keys.  Without cheat keys toggled on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heats in this file can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CHOJIN       Also: 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ts you in "Woundless With Weapons" mode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.  It makes you invulnerable to enemy f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hazards of the game.  It also give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munition for all your weapons, no matter which weap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to be using!  This should be the first cheat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f you plan to cruise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TO         Also: \G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lects a new level.  You get a nic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IXTOYS      Also: \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ears to give you all four keys and a bulle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.  The message "Items-A-Plenty" confirms thi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DDDDDDDDDDDDDDDDDDDDDDDDDDDDDDDDDDDDDDDDDDDDDDDDDDDDDDDDDDDDD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e following are "Type 1" powerups - selecting one of thes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will cancel another Type 1 powerup in use.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TOOSAD       Also: \GOD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puts you in God mode.  This is not the same as th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God mode of previous Apogee games; this mode is trul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eat!  Your height increases by about six feet - yo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ook down on your enemies as if they were children. 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your weapon is the Hand of God - the most powerful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weapon in the game, it is a "smart" weapon that kill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many enemies at once.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FLYBOY       Also: \ME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Here's another great cheat.  This lets you fly!  No mo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ouncing up to ledges or negotiating complicated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atwalks!  Using it is like flapping wings - you have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keep hitting the space bar (or the joytick/mouse butt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fined as the "Use" button) to stay aloft.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BADTRIP      Also: \SH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cheat code is rather crippling, but it is a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estament to the imagination of the authors.  It's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alled "Shrooms" mode, and basically it's a bad drug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rip!  The whole room swoons and rocks, and enemies ar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just colored silhouettes!  Good luck aiming that MP40!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BOING        Also: \ELA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is another somewhat negative cheat, but it's als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nteresting.  You have no inertia, the floor offers n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riction, and the walls are perfectly elastic!  At th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lightest movement, including a hit from an enemy or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recoil from your weapons, you start bouncing around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almost uncontrollably!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DDDDDDDDDDDDDDDDDDDDDDDDDDDDDDDDDDDDDDDDDDDDDDDDDDDDDDDDDDDDD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OBERS      Also: \G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WHACK        Also: \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 a hit point.  "Ouch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PEED        Also: \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n auto-run mode.  When you move whil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, you are in "run" mode, and you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ce as fast.  You also have twice as much moment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t code puts you in run mode full time.  The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PANIC        Also: \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ets you to basically just a pistol, no key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or powerups.  "Back to normal.  A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DIMON        Also: \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n "light diminishing" - the proper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objects appear dimmer when they are furthe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in low light.  This is normally on any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looks more realistic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DIMOFF       Also: \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light dimini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LONDON       Also: \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n "Fog Mode" - the scene looks as though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ght fog.  This is actually on by default i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NODNOL       Also: \F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"Fog Mode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HINEON      Also: \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n "light sourcing" - the proper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-producing objects such as lamps, torches etc.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he source of some or all the light in th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looks more realistic with this on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HINEOFF     Also: \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ns light sourc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GATES      Also: \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kes you back to DOS without any further ado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ARCH       Also: \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ets you "wuss out" on a level.  It'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the level except that the game tells you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ssed out and gives you a benefit-of-the-doubt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going o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TA386      Also: \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ff the cielings and floors, leaving them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  Apparently this is the normal mod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GOTA486      Also: \C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n the cielings and floors.  Since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the game on a 486, I have no idea what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able this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DDDDDDDDDDDDDDDDDDDDDDDDDDDDDDDDDDDDDDDDDDDDDDDDDDDDDDDDDDDDD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e following are "Type 2" powerups - selecting one of thes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will cancel another Type 2 powerup in use.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SHOOTME      Also: \BA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gives you "bulletproof armor", making you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nvulnerable to projectile weapons.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BURNME       Also: \FA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gives you "asbestos armor", making you invulner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o fire traps such as the floor flamejets.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heat Key: LUNGDUNG     Also: \GA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This gives you a gas mask, saving you from poison ga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(where everything looks green).  This is kind of nea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because it looks like you're looking through a gas mask!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DDDDDDDDDDDDDDDDDDDDDDDDDDDDDDDDDDDDDDDDDDDDDDDDDDDDDDDDDDDDD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HUNTPACK     Also: \O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fit Player".  This gives you four keys, a bulle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and a bazook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86ME         Also: \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ing suicidal?  This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REEN         Also: \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-starts (or, RE-ENters)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JOHNWOO      Also: \G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dual pistols!  You get two shot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ire, and it's reminiscent of watching an old we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t's in the first per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PLUGEM       Also: \G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n MP40, a submachine gun with a dec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re.  Although this is not the most powerful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, I find it the most murderous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VANILLA      Also: \G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 bazooka, which is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shot rocket launcher.  It's a goo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-personnel weapon if you don't mind being 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ody parts of your victi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HOTTIMES     Also: \G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 heat-seeking missile.  It'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-and-forget killing without making much effort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but it can be distracted by heat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BOOZE        Also: \GW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 Drunk Missile, which fires several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.  The rockets generally travel forward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ght is erratic and their exact target is neve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ually not a problem; at least one of the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ikely hit what you aim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FIREBOMB     Also: \G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 Fire Bomb, which launches an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bomb.  Quit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BONES        Also: \G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a Flame Wall ("You Filched a Flame Wall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sort of upgraded Fire Bomb. 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rno along the wall it hits, taking out every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EEYA        Also: \G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you the Hand of God - it's the weapon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but you don't grow in height.  Since this i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and not a powerup, it doesn't "expire"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ike God Mode.  The Hand of God is really ne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porizes most enemies and can take out severa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fun time, enable both this and "ride"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RIDE         Also: \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ggles the "Missile Cam", so that each time you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ile weapon, your view follows the missil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s!  This is usually more of a distraction than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but if you're using the Hand of God, i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f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WHERE        Also: \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ggles the Heads Up Display, which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presumably giving your gamefield co-ordin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\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not sure what the purpose of this is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or pause the computer until you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ets you record a demo!  Just type this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what level you want to start from, then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recording a demo, this "stops" the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mpts you for a demo slot in which to sav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 Key: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lays back a demo you have recor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- changes the "gamma correction" level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brighten a dark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Activates a level map, showing all the 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- toggles Auto-Ru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m############m..            Looking for something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"    """   "##   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#m            "#"   ####m     Call the greatest Text File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###.m###               #####.                 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.           .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           ########|        Tommy's Holiday C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m         |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.   m## ##########|  Victoria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m  ##############|    1.8 Gigabytes Online 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mm""   ""######|          17,00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       "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####|       |##|   Free Access from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m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###################   m####'     (604) 361-4549 [300-28800 V.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##########  ####"       (604) 380-6467 [300-14400 V3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#############l 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###########m""           "Reach For The Edges Of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