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101  NEW features in DeeP (as of v7.50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- Binary Space Partition Program  (builds nodes for all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eP got its start from the ideas in DEU 5.21. DeeP is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rland C++4.5 DPMI and now has more than 6 times the code in DEU 5.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"replacement" is probably a better word than rewrit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PMI for unlimited PWAD editing. It uses the Borland DPMI DOS ext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cess to WAD file sizes limited only by your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has options and features you DREAM OF making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nus commands were added in 7.11-7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. New Cut, Paste, Copy and Mirror Commands (keyboard or Mouse 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. New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. Short cut swap/split linede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4. Clipboar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. Merge different PWADs using the Copy/Pas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. New interactive Rectangle, Polygon, Stair, curved Stair draw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. Prefab for Telepor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8. Drag Things with the sector (also copy Things with a S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9. Preview Map Browser, with colored replacements, many stages of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0. Intelligent Inference Drawing (IID)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Much smarter LineDef drawing modes minimizes manual corr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mproved LineDef mergin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1. Additional checking for Things inside sector, overlapping and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pecific counts of starting position er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2. Draw LineDefs in ANY mode, no mode switch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3. Optional texture c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4. Find lists all tags and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5. Zoom-to-Window and ReZoom back to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. Detects missing textures by LineDef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7. Show the lengths of lines as you dra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8. Show the length of each line as it is draw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9. Catches and checks for invalid X and Y offsets (user defin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0. Verifies the integrity of a PWAD when it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1. Directory browser for both registered and sharew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uch easier installation. No more .INI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and HeeP automatically detect a fir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options can now be set with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or fun, a built-in screen saver (alt+F1). HeeP is the mos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ap display for changes requires fewer redraws, thus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 nesting is much smoother and cleaner, thanks to all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tra colors and options added to show more information about your PW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color for the following types of LineDef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sound, blocks monsters, tagged line, not normal, bad tag, sec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invi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t the color for the both normal and activ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texes, Things and Menus. For example, you can change to a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with blac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all and Floor/Ceiling Texture browsers. Fills up the wh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quick review and interactive selection. Two different textur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n a map restart, your original location in the map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New maps read are automatically sized to fill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Gamma correction to make all the graphics are much brigh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range is now 0 to 30 so you can make it even lighter (or dar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Pressing "0" on menus with number options, exists just lik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You can set the frequency of the "beeps" to your tone deaf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ALL things can be displayed at once (toggled with T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useful and very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Pictures of textures and monsters can now be seen as you'r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!  Instead of just text, you can see the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 you  want to edit by moving the cursor over the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Things display their direction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Ruler has optional size control. The size is set in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Build easy Stairs between 2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Simultaneous/interactive scale and rotate Vertices, Linedef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nteractive rotat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utomatic Sector split or 2-sided LineDef detection while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istribute lighting across Sector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Automatically remember the last tag number you used and show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Left mouse button, if held down, clears current selec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Right mouse button quick-click edits the 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Mouse quick Left Double-Click Insert mode for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Mouse quick Right Double-Click for switching Edi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option automatically follows the menus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nap-to-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Option to delineate the left and right side of the scree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"edge"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New easy/configurable Vertex screen so you can tell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The size of vertexes and linedef arrows automatically ad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 The vertexes and arrows stay small in a close zoo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nd selecting them in a zoom 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A vertex is now a "dot" instead of an "X" so they ar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when many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Optional direction arrows in Ver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You can set the color of the "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utomatic Object/Room sector assignment in Linedef cre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 Instant Zoom betwee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 Zoom expanded to a maximum of 16X, great for tight/precise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 +/- skip zoom stages and no "stutter" when the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 (alt+X) Center the Map at curr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 (alt+Z) Zoom to Extents, makes any map fill exactly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. Save a PWAD with all the imbedded extra inform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s. (New DeePbsp below also saves all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. Save a grouped PWAD with all the levels without re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. Save Patch names and rename them with a diffe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 so you can transfer them from one vers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! (See Save in character command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. Search for LineDef or Sect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. Complete Level Check (F10) for cross-references, missing tex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losed sectors....all with the press of ON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. Can automatically fix missing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. Can automatically fix invalid texture names (when converting a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DOOM 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. Level Check for LineDef/Sector tag matches, miss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. Level Check finds missing telepo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. Level Check finds duplicate telepor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. Cross reference check also checks for invalid values and it's f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. Cross reference checks for duplicate vertexes and sidedefs (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. Flip LineDef now has option to just swap only Vertices and no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. Y alignment can select which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. Option to clear the REJECT to all FF or anything inbetw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roaming the level with all the monsters inta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figh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. Complete statistics information on number of enemies,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and ammo per item, per difficulty level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. Thing mask for enemies,weapons,equipment,ammo, skill leve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you visualize your placement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. Option to load different palette numbers (for future Gamma expa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I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. Check that level has a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. Bottom of screen shows current Wad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. Create a PEDESTA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. Create a sunken POOL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. Create a LIGHT fixture (or a window wall)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. Create a DOOR objec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. Create Stairs automatically inside a sector (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ake it easier for novice and expert a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. Set default Door, Pool, Pedestal, Light textures, floor and cei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ghts and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. Ins key controls automatic LineDef creation in Vertex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. Sector, Thing and LineDef menus automatically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menu selection for the object selected. And it'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ed for eas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. Sector not closed is more accurate and explaine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. Complete context sensitive online help file! Can b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o finish (hate Windows for not doing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 for beginners to view the complete file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help you learn DeeP and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dit mode, help is context sensitive, meaning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relevant to the menu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can be PRINTED, all or by context sensitiv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. Search function in Help, enter the string to search for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. Option added to File Pulldown menu to Read PWAD file.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first level in a PWAD. Other options also let's you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nodebuild without having to "change"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. Snap-to-Grid option (so you can have grid and not snap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y / command or top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. User option lets you "select" sensitivity, scroll speed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moves per edge shift) and mouse sp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. Response file option for testing WADs, lets you add external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/flat overrides while testing from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. Option to automatically create SideDefs/Sectors at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. Automatically use existing vertices when crea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. Revised Menus for Things, LineDefs and Sectors. Things now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the object before you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. All options (textures, heights, sound, etc) can be set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. Option to suppress vertex overlap check (it's up to you)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up for the exp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. Options to directly set the mouse/editing colors, grid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 and to set dashed or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. Option to automatically reload the last level and fil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. Option to automatically restart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. Option to remap the color palette. Change the look to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. Automatic reload and restart of the last level you ed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Automatic reload of up to 46 files you were working with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. Direct Node building link to DeePbsp, can you say Fast and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. Direct testing of DOOM levels. Jump into DOOM and back to you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. Additional verification checks for a valid pathname for sa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. Quick buttons on top menu bar to clear, zoom and change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. Clicking the pictures displayed on the bottom, directly edi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6. Point, click and drag LineDef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. Extra protection to keep you from wiping out a Grouped PW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. The old file name is NOT automatically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. Object "selection and dragging" is now smooth, without any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lot faster. The objects selects are outlined in R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9. Additional check for overlapping LineDefs and Vertexes when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. Additional check for Enemy/Player overlapping and stuck to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1. Edit Changes show up on bottom information boxes when at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2. Where it makes sense, the menu option is left activ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the option desired without having to go back to "1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. New ScrollDelay option for fast systems, so the map doesn't f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(yeah, I'm jealous of those guy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4. Compatible with DOOM and DOOM II!  No need to us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(HeeP is for HERE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5. New search features have been implemented.  Search for a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def type or the name of a texture and optionally re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. Zoom now has auto-centering.  When a linedef, thing, or s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highlighted, DeeP automatically centers the obje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 in (not out). This setting is optional and can be togg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\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7. The "A" key toggles auto selecting of any object, letting you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on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. DeeP can read a DOOM level and convert it to a DOOM II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a DOOM II level to DOOM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.  Scrolling the map is now up to four times faster, since le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rawn. Less flickering occurs when scrolling since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s are not constantly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. Menus have been re-organized to make them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1. All pictures in the DOOM and DOOM II wad files can be see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eP prompt, press P and return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Heres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. The size of the linedef arrows adjust according to the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don't obscure small objects. The line sticking ou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ame regardless of line length so it doesn't jam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. The mouse is now the same for all VESA compatible video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is now totally usable for ALL your work. Try sc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tes and any of the texture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4. Direct access to textures for linedefs and sectors. Click o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texture and you are in texture edit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5. Additional options to set the default PWAD directory an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6. Direct DOS DIR functions with the DIRD command to quick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7. Print maps of any level at any available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DeePbsp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 DeePbsp is about 20-30 times faster than BSP and features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how your level is progressing as it is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is faster for large levels than any nodebuilder we k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SP, WARM, IDBSP or other imbedded ones runn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"quality nodes". The number of nodes built is NOT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.  We admit there are occasions where one node build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avorable for some PWAD, but this is very rare. Usual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used by a bad construction technique (see help and README.DO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OM engine problem that is bypassed by having different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.Copies a complete PWAD including any added TEXTURES, etc.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valid LevelId to select it from a grouped PW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DeePbsp now allows for tighter spacing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is version does NOT produce the same output as befo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DeePbsp with an older version or another program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ePbsp can rebuild the correct level within a PWA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eeP/H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bsp has a safety check for virus or FA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ge in the program size indicates a serious error in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llocation or a virus! So try to find out why it's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.Deepbsp only copies the reject map. It does not clear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f you build a REJECT with a program such as RMB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do the REJECT if you didn't change your map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-8237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