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for DeeP, H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builds node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Please refer to DEEP101.DOC for the 101 NEW feature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DEU 5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got its start from the ideas in DEU 5.21. DeeP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++ 4.5 DPM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ontains more than 6 times the code of DEU5.21, so it's more a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program now with many options and features you DREAM OF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Where is the 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re isn't one! DeeP is now completely self-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"Graphics hardware not detected" error mess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The Video driver you selected at installation is not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video board. You must have at least 512KB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selected VESA, your video BIOS is not compatible with the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ndard. Unzip the UVBE50BD.ZIP file. A newer 5.1 version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us to download it or look for it as UNIVBE51.ZIP. It's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, so the new version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TI boards requir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 also appears if you try to run at a resolutio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40x480. For example, 1280x1024 requires 2MB of vide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ed a driver that is not appropriate for your boar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river using the " -driver new"  option to reselect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Mouse/LineCol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e Grid entry, press enter and change the color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grid is changing sizes back and forth when I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the grid display gets too small to view (about 4 pixels)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s the grid to the next size. The color also changes to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the shift. A size below this is not usable (well on a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1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 If you go below 150ms, it is difficult to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is jerky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For a 486/33 and below, some delay may occur when display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en this problem primarily on older versions of DOS (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6.2x) or if you are running in a DOS environment under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and you some task is taking cpu cycl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your DOS, you'll be glad you did, and get the latest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screen colors are st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used the HERETIC IWAD on DeeP or the DOOM IWAD on Hee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lors will look VERY strange!  Use the appropriat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croll Lock.  The map is "locked" until you release Scroll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exture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line on the left and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 Change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5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ch PATH in the menu using alt+F5  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not configured correctly to run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 suggestions in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 using the alt+F5 option menu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Press ctrl+D in ANY mode (or quick double right click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awing mode) and then press Ins or left double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. You accidently pressed "shift+A". Press it again to make i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DeeP code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xxx byte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should not occur! If you allocate too much memory to SMARTD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possible to run out of memory. Reduce the SMARTDRV cac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a least 4MB is available for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less than 4MB free when DeeP is running, do NO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also will take all your memory!  You need to get the memor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QE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noticed a problem in Windows caused by a Windows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allocation. The memory is there, but another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up, so you can't get it!  Close all Windows task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ed to run DeeP in Windows because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 You can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0 to exit menus with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set the option to emulate DEU menus in the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(alt+F5). This exists the menu after a selec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Now when you start, DeeP will automatically put you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Q. I can't change the default textures in the 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