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Jedi's ReneGade-BACKUP�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d By J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ason Fo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 was sick of those "This is shareware please register. On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!"  messages from all the other ones.  So I sat down and typ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ult is an easy to use program that backups up ALL of Renegade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word and a parameter.  And the best part is that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 Yes this is not shareware its freeware. That stuff that everyone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n't any nags or any limitations. So go ahead tel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negade sysops to dial over and download a copy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PC, preferably a 386, 486, or 586 but I suppose it could work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egade v10-04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ke 50k disk space (this thing is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Copy of PKZIP ([And Pkunzip] Copyright PKWARE All Rights Reserved) or 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diskette, hard drive, tape backup, writeable CD-ROM, or whatever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backup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ough brains to type in a few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simple you'll laugh.  Go to the BACK.EXE directory and typ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follow the simple instructions. It'll create a file called BAC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the same directory as BACK.EXE. You can create a new B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either typing BACK /C or deleting BACK.CFG and typing BACK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can leave path spaces with the ` and it'll skip those directori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that with the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iscellaniou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well this will work but it should work on mo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nything goes wrong or if you want me to add something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[919] 783-95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read README.1ST that has all the legal stuff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hank You For Trying JRG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Jedi [WHi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vin Cartwright out in Tuscon, Arizona (If you see this I'll be supr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...for being a cool co-sysop and a loyal Renega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bers of WHiRL hey its new but I like it better than BLiNK...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s I can work with '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bers of all other groups...just wanted to say he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