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i's ReneGade Last Callers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gal Stuff- If this damages your computer or anything else on it th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y fault because I just program this stuff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ware so distribute it freely. Ansiware is fre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source code or you wanna complain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e then you havta send me a GOOD ansi for my BB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 or a menu or a mod or sumth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negade v10-0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80286 Intel Based System +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3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ning- First the program JRGLC.EXE MUST be in the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put the program in a batch file so between startups of 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like when you run a front end mailer) it will run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batch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GLC &lt;PATH &amp; FILE NAME OF THE LAST CALL LIST YOU WANT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GLC C:\RG\MISC\WELCO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uggest making it a .ASC file because a .ASC will show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Si, Avatar, and/or ASCii in their e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hat is happening during runn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irst reading in your RENEGADE.DAT. Then it is read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ON.DAT. Then it is creating the file you specified in the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file uses the Renegade pipe colors so if you type i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Written By Jedi [WHiRL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 Cola bbs [919] 783-9575  Running Renegade 10-05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twright in Tuscon, AZ (H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R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nsi group memb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