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ey dokey.. for you guys like jedi that are totally anti-multitask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VERVI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mple.. just some batch files that might make your board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etter. just DoS batch files.. no PiFs or anything this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REM.BAT       the batch file to load Renegade Node 1 {RE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LOC.BAT       the batch file to load Renegade Node 1 {LOCAL!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REM.BAT       the batch file to load Renegade Node 2 {RE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LOC.BAT       the batch file to load Renegade Node 2 {LOCAL!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3REM.BAT       the batch file to load Renegade Node 3 {Re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3LOC.BAT       the batch file to load Renegade Node 3 {LOCaL!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REM.BAT       the batch file to load Renegade Node 4 {RE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LOC.BAT       the batch file to load Renegade Node 4 {LOCAL!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 impulse.. hey man.. wait. is it Jason Kluntz? =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ing dont work, shoot yourself =).. i don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