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</w:t>
      </w:r>
      <w:r>
        <w:rPr/>
        <w:t>EditPLN Version 1.00 Resource.PLN Editor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</w:t>
      </w:r>
      <w:r>
        <w:rPr/>
        <w:t>Copyright 1994 by Weird Vision Software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</w:t>
      </w:r>
      <w:r>
        <w:rPr/>
        <w:t>Written by Wil Barath, available for FREQ from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Crazy Train ][ BBS (604)383-2201 (Fidonet 1:340/88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 to Edit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ex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c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Grabb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Bu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PLN is an offshoot of a Freeware utility that I wro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in this archive, called BlowItUp.EX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written by way of figuring out the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.PLN, and is a simple (but fun at times)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program is no simple toy.  I spent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n this, mostly on assuring that it was completely bug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uring the best image quality I could give.  The too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have been seriously thought out, and fo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mplemented in assembly (which you'll have gu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 how tiny the executable is and how fast it g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ainly the result of the foreshad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3.5's ability to let the user alter the imag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e ships, etc.  I don't want the DOS users (lik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eft out on this feature of the game.  Thusly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ect that you will find EditPLN meets all nee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have for editing your VGA Planets images, and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, and full of top-notch drawing tools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f the file format, I can't believe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that will ever do the job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, edits, and stores frames from VGA PLANETS Resource.PL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GUI driven, but with useful keyboard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tools:                       (icon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3 basic drawing cursor shapes for freehand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reesty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2 types of FloodFill (1 fills adjacent North, South, East, an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, and the other fills those AND NE, NW, SE, SW pix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exible scatter/airbrush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2 types of Cut &amp; Paste (1 pastes the image as cut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it as a sp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lette selector right beside the image for fast col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liders to adjust the 5 alterable colors on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astly, the Right Mouse Button grabs the colo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drawing modes that are dependant o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ave current image,                (tex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do (reload) current image,       (tex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Quit button                        (tex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rmal/Overscan width toggle       (tex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alter the display width of Resource.PLN im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105 pixels wide to 112 pixels wide so you can h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n the margin, have it stored in the Resource.PL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urn it on when you want to see it (it can be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age selection slider             (proportional sl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age selection buttons            (icon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sponds immediately to all functions; even the fi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th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-screen for your ease of 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faults to looking for the Resource.PL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but will look elsewhere if you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or _all_ of the drawing and fil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buttons/sliders/icons respond to the keyboar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, so you can see your keypresses activ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ext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' saves the current image to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do' reloads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'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uit'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'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rm'/'Over' toggles Normal 105-pixel, and OverScan 112-pixel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c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ror Sizes (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lect the size of cursor for plotting singl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'7', '8', '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Fill, HyperF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ine' draws a line from the last cursor posit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'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l' fills pixels adjacent to the cursor position in 4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 such is a lot easier to bind to an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 circle or box with the Line will create a reg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ill, or you can fill over any color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'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yperFill' fills pixels adjacent to the cursor in 8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very difficult to bind to an area.  Use it to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pixels touch only diagonally, or to fill high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s mor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'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tter, Cut&amp;Paste, Cut&amp;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latter' plots a single pixel of the current color, th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s pixels adjacent to the cursor in 8 directions 10 ti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repeating the process.  The effect is like a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brush.  If you select the top color on the palett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ck), no color will be added and the effect will be a sc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to blend regions by moving the mouse in a circula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ut&amp;Paste' cuts regions and pastes them elsewhere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tool.  Press and hold the Left Mouse Button and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left corner of the image, then drag it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and release the button.  When you next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he image will be reproduced centered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mage will not fit in the edit window at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it will not be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is to 'move' a portion of an image aroun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by selecting a region slightly larger than the im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d holding the left mouse button while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'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ut&amp;Draw' acts the same as 'Cut&amp;Paste' except that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t image that were drawn using the top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slider (Black) will not be drawn to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left mouse button.  This is good for paintbrus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may grab an image that is not rectangular and dr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over other images.  For example, if you wan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arallel lines, draw some dots in a line, cut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d hold the left mouse button while slowl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ry using multiple colors in your paintbrush,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n image cut using 'Cut&amp;Paste' may be drawn using 'Cut&amp;Dra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ice-versa.  Cutting from one record and past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is a good way to move image records around, bu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be adjusted, or you'll have to use the non-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li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 G B':  (Mouse selec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lette editor lights up whenever a valid palette col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elected.  Only 5 colors may be edited.  Just slid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rs up and down until the selected color is how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slider:  (Mouse selec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lette slider the left of the image may be clic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for drawing and/or editing.  If the color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lette editor sliders will light up yellow and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 The color selected (highlighted by a red box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Record slider: (Keys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'+' and '-' buttons above and below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epth into the resource file of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' and '-' buttons are for fine adjustment of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lick on the slider or click one of the '+' or '-'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o anoth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eyboard '+' and 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Grabbing a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any drawing icon besides the 'Cut&amp;...' icon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 over any pixel on the screen will 'Gr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lor (make it the current draw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ghly recommend that you back up your resourc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it.  While any changes effected with this program wi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the operation of the PLANETS.EXE player client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the operator some confusion if the images are sheer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Weird Al (as usual) for his input in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ta testing phases of this program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im Wisseman for creating VGA Planet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have been created if it weren't for that aweso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Bug History:  (b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.99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button not working, some feature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verflow during complex 'Hyper Fi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aving properly; image being clipped by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.99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when user moved mouse above upper left corner of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&amp; paste overwriting screen regions out of the edi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Fill not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when pasting when nothing had been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tter mixing in the border of the edit 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PLN No-Nonsense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PLN is Copyright 1994 by Weird Vision Software. 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offered for trial use as ShareWare.  No distribution fe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* for providing this package, and the complet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ust be maintained.  If you find EditPLN useful and use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4 days, you are legally bound to pay the (more than reasonable) $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Vision Software does not warrant EditPLN, and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s arising from the use of EditPLN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ieving a registration from the User and subject to reci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, Weird Vision Software agrees to provide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nd updated release of EditPLN, and agrees to notify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Vision Software reserves the right to deny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: No fee may be charged for the service of providing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charges for distribution media may not exceed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to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: $5 U.S. Funds money order, $7 Canadian by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