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SSSSS         N         N     OOOOOOO  V                 V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     S        NN        N    O       O  V               V  A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              N N       N    O       O   V             V  A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              N  N      N    O       O    V           V  A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SSSS          N   N     N    O       O     V         V  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  ----   N    N    N    O       O      V       V  A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         N     N   N    O       O       V     V  A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         N      N  N    O       O        V   V  A 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    S         N       N N    O       O         V V  A   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SSSS          N        NN     OOOOOOO           V  A     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 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  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. 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V.  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.   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.  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. 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GA Planets add-on is an effort to "populate" the VGA Planets land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ature wished for in the Planets newsgroup and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a known fact, that the average distance between stars is about 3-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ght years (ly).  However, not every star has a habitable planet. 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y the average distance between the VGAP planets is often tens or more 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help of Super Nova add-on, these "uninhabitable" and ther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isible on the maps stars can explode, or "go super-nova", infli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mendous amounts of damage to the neighboring space, destroying or dama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ps, planetary structures, and other types of hardware.  The challenge 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o make maximum use of these nova stars, towing them closer to the ene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ritory and detonating them as close as possible to his planets or shi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nd then possibly move in with your own starfleet, mopping up the remn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nemy's damaged planets and shattered econom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I. 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stall the add-on, unzip the files to the main planets directory and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ninst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running sninst.bat, you may receive the "Duplicate filename or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found" error message.  Please disregard it; the installation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ccessful despite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sure not to run sninst more than once; it would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very unexpect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at, you should run the snconfig program.  If it was not 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mmended defaults will be used.  We recommend the following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super-novas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magnitude: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num engine tech level: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l used per turn:       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 able to tow:             battleships only  (2 ships for the Cyborg)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aked towing:                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note: This add-on was designed to work on a standard ship lis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superfreighter" or "battleship" options may not work for alternate ship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NEW FEATURE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hosts with multiple game directories, please make sure to pu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SNOVA.INI of non-zero length in all directories you want SNov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ctive.  SNOVA.INI file is included in this package, also you can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by useing any editor.  Running SNCONFIG GAMEPATH will also create SNOVA.INI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the g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towing optio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mission Sensor Sweep will be able to locate super nov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II. 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 Nova is only needed to be present in the directory where ho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s.  It will run automatically whenever the host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hree new friendly codes that are used in the Super Nov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,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N:   Scan for Super Nova,</w:t>
      </w:r>
    </w:p>
    <w:p>
      <w:pPr>
        <w:pStyle w:val="PreformattedText"/>
        <w:bidi w:val="0"/>
        <w:spacing w:before="0" w:after="0"/>
        <w:jc w:val="left"/>
        <w:rPr/>
      </w:pPr>
      <w:r>
        <w:rPr/>
        <w:t>TSN:   Tow the Super Nova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N:   Detonate the Super Nov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ship can set its sensors to scan the neighboring space for stars 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xplode.  The long-range scanners can penetrate space for 100 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ing for special emissions that are only produced by the doomed sta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ny are found, the starship generates a message that is sent to the ship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message, one of the most important pieces of information is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, or life-span.  When a star reaches its maximum age, it will go su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va whether you want it or not, and unless you have a strong suicid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itude, you'd better do something about it before it reaches the lim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uper-nova's magnitude directly affects the destructive potential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uper-nova has.  The radius of its "circle of destruction", or the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ected by the blast, equals 25 times the magnitude.  For exampl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dius of type 1 blast is 25 ly, type 2: 50 ly, and so on up to type 9: 225 </w:t>
      </w:r>
    </w:p>
    <w:p>
      <w:pPr>
        <w:pStyle w:val="PreformattedText"/>
        <w:bidi w:val="0"/>
        <w:spacing w:before="0" w:after="0"/>
        <w:jc w:val="left"/>
        <w:rPr/>
      </w:pPr>
      <w:r>
        <w:rPr/>
        <w:t>ly.  (Please note: this is the radius, not the diamete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soon as your starship arrives to the location of a newly det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nova, it will initiate its tractor beam with friendly code (FCode) TS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ake it in tow.  When this happens, a message is sent to the race's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, through extensive spy networks, to all the other races in the galax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be advised that it is possible to have a tug-of-war over the su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va.  If several ships are in the same spot with TSN FCode, the ship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r ID number would overpower all the others (its tractor beam is n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better than all the other ships because it was built later) and t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 with it.  Please note that ALL the ships that tried to tow a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a will lose some fu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sign of the ship to tow the super-nova and its escort can be of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at importance.  You would not want to put top-of-the-line equipment o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it would definitely be destroyed (the detonating ship is essent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ing to a kamikaze mission), but you should put enough to accomplish its task.  For example, if you put low-tech engines on 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p it would go slowly and give the enemy time to evacuate, and if you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-tech weaponry it would be unable to defend itself in case of attack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cloaked ships towing" is set to "yes" in the snconfi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owing the star, a starship may expend a certain amount of fuel to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hields up for protection from radiation and to keep the tractor be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.  This amount is set in the snconfi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ship has arrived to its designated waypoint, preferably deep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emy territory, you would want to detonate the deadly cargo. 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Code of the towing ship is set to DSN, it lowers its deflector shiel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its a dodetron pulse, which effectively disrupts the forces that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ep the star in one piece.  It immediately explodes, taking the towing s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it and producing a powerful wavefront that encompasses its "circ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ruction" and inflicts damage to ships and structures of all plan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ships within range that have engines below tech level 8 are destroye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: their shields are simply not powerful enough to withstand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ish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hips that have HyperDrive 8 may or may not be destroyed. They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fty percent chance of surviving the wavefront, depending on their crews'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and simple l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other hand, ships that are equipped with the ultimate in propul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ology, Transwarp Drive 9, have adequate protection: the transwarp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boost their shields long enough to withstand the wavefront.  The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escape completely unharmed, however: they will receive an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ty to ninety nine percent of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hips that are orbiting planets or starbases will receiv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:  after they detect the wavefront, they would enter the planet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dow (or planetary deflector shields, if it has any) for protection.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receive twenty six to seventy five percent of damage, disregar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drive tech level.  However, the ships that have sustained any am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damage, no matter how minor, would not be fast enough to enter the sha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ill be treated just like the ships that are in deep space (as descri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lanetary governments, upon detecting the approaching wavefront,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ise the planetary deflector shields, powered by the planetside def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osts.  The more defense outposts there are, the more powerful the shie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be and the less damage the planetary structures and populations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tain.  The planetary damage is compu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to 19 defenses: 50% damage (50% colonists and natives ki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tructures destroy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to 39 defenses: 40% damage (40% colonists and natives ki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tructures destroy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to 59 defenses: 30% damage (30% colonists and natives ki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tructures destroy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 to 79 defenses: 20% damage (20% colonists and natives ki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tructures destroy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80 defenses: 10% damage (10% colonists and natives ki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tructures destroy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, the natives would be angry at you for not giving them adequ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ction; their happiness level will drop depending on the amou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sus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defense outposts on the planets will burn out and become inoper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stresses exerted on planetary shields by the wavefr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base defense outposts have no energy link to the planet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articipate in the planetary shields.  They will also not burn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of the emissions composing the wavefront are the berthold rays,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itted by a Fascist Glory device.  They have the same effect; all amorph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ives on all planets in the "circle of destruction" die from exposu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because of the intensity of other emissions, they do not leav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s behind as they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one more beneficial effect from the super-nova explosion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ck wave, originating in the center of a dying star, carries with it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dioactive isotopes that once composed the star.  These isotopes decay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short amount of time, therefore every planet that has been in the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wave will find some of the four primary construction minerals on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the following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rbases are also taken into planetary shadow.  However, unlike ship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are much more massive and sturdy, therefore they avoid all damag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out completely unha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V. 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plan users will be able to see the super-novas as dark green boxe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starcharts.  Due to the nature of the interface, Dosplan user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able to enjoy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onating the super-nova is performed just before the movement pha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, so that you can better plan the explo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ning for super-novas also occurs before the movement phase, therefo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wed and have received a scanning message, it will not show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, but the one BEFORE the ships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tug-of-war over a super-nova star, both races will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that you towed AND a spy report saying that the enemy has.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voidable, so I will make it a feature instead of a flaw: the anxious cap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hip has sent a report to the superiors before bothering to chec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tow lock has been overpowered.  You just have to remmember that a higher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will win the tug-of-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hips at "ground zero" -- the same point as the super-nova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des -- will be destroyed, unless they are orbiting a planet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suffer as much damage as all other ships near pla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not responsible for any damage caused by this add-on, for any lost dat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games and for any loss of hair pulled out when a super-nova explosion h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ayer's fleet.  (Backups are always beneficial for a ho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. 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urrently have an unregistered (shareware) version of Super Nova add-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features have been decreased to promote registration, nam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magnitude 1 or 2 super-novas will appear in the g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10 super-novas will be able to detonate in the game.  All the other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 will not expl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plan users will not be able to see the super-novas on their starchar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will remove a shareware na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gister, send the form found in snorder.frm with a cash, check or mon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for $5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is Psak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08 Northgate Blvd. Apt. 303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 Park, MI 48237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please e-mail os80308@ltu.edu or bmp1000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I. 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leg Shvartsman for many ideas, product support an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im Wisseman for writing VGA Planets and general hel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