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Nov 22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877-4921 The Tim Continuum BBS, North Fork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Board of VGA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latest news and plane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 28.8K Baud Sportster ( V.32b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cat! 4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numbers are no longer good, or you know of any BBS'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S games that are not on this list send Email to cocomax@aol.co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bbs number or list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BBS's that are known VGA Planets game boards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    | K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pt 1994 On    | Ex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--------| Name of BBS      |      Listing this BBS     |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x) xxx-xxxx Gray Troll BBS                        x  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1) 271-9485 DMJ        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264-1962 RMS        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438-7159 Anarchy                               1        11/2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565-5816 The Highlander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665-8241 Super Collider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667-0903 The Black Banana Stew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823-1102 Flash Fire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4) 694-2304 Dragon's Lair                         2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4) 697-1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4) 774-4245 The Thieves Guild                     2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5) 608-0866 Knight's Castle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5) 970-0649 The Outer Limits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5) 970-07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5) 970-0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235-9206 Brates Cute     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260-0957 Gameland Plus!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65-7435 Paradise Lost                         2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402-8947 Programer Corner                      1        11/14/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527-2428 Chat Network 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565-0594 Knight Line                           1        06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679-6971 Dino's Doghouse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694-2367 Gamenet   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695-0799 Aurora      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698-9734 The Game Room                         4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698-10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745-6847 Appletree                             1        11/14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787-6956 Raccoon's Cave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846-8312 Dark Masters                          2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964-4209 Renegade's Roost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326-2100 Mariner    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469-3713 PanDemonium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856-7186 The Wizard's Realm                    1         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896-7186 Everybody's Favorite Pos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237-5980 Blue Star    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745-8553 Interact      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772-6218 Norton's Alley                        4        0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772-4440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883-8515 The Palace of Ontoncle                2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888-2686 Rob's Roost  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887-4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435-7536 Underdark                            10         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452-1158 Shadow Lands  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836-0216 Gamers HQ's                           1        0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520-4933 BattleActs                           10        08/0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599-6099 Inferno  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653-3056 Hacker's Haven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653-4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670-1694 Spectral Realms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695-8520 The Dawg Pound                        1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0) 997-6028 GCESBBS                               2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795-7701 Microkingdom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253-7710 Goat Sniffers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264-4049 Other Worlds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446-3790 The Phantom BBS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475-8393 Blue Banner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542-6721 McKinney's Crypt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6) 848-1903 Weasel    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8) 525-7520 The Wizard's Tower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445-5118 Starbase 123                          2         9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24-4193 Thing BBS    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46-2771 Shoreline      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330-0383 Chalk Board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841-5515 The Hole In The Wall                  7        09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858-1355 Celtic Dungeon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232-7792 Wabbit's Warren                       2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245-6393 The Astro Cafe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248-9927 Kaoki's Kastle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258-0002 ManxCat      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271-9380 The Snake Pit                         3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388-7824 The Modem Connection                  2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452-5005 Erotica                               2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753-9259 Pair of Dice                          1         5/0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755-6869 Land of Dimensia                      2         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985-0483 Battlezone  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6) 731-2466 The Pool Hull                         1         5/02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6) 924-4105 Sideline                              2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9) 649-0339 Starfleet Command                    25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314-7786 VGA PLANETS ONLY BBS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496-4154 Circuit Breaker                       1         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582-9081 Action! BBS   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925-9329 Goblin's Den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949-7478 The Dart Board                        2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2) 587-8756 Crossroads                            2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2) 725-6628 Mr. Blotto         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429-0567 The Death Star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498-3105 SNL BBS!                              1        08/13/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561-9874 Jack's Flashdom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677-0513 Distant Horizons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663-4173 Hal9000    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677-0513 Distant Horizons                      3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561-9874 Jack's Flashdom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3) 692-6271 Cosmic Debris                         1        08/2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 443-2607 T.M.F.                                1        06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 446-5434 The School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 352-0577 Home-Alone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 531-9165 Outcast Star Port                     1        08/13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 869-5171 Andromeda II                          3        0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 926-2206 Babylon 7                             4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6) 221-6782 The Power Connection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6) 267-5125 Elysian Fields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6) 442-6628 The Locker Room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571-1980 Castle Holt                           3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894-1378 Users Choice BBS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531-2100 The Keep      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535-0540 Chip-N-Dales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641-9955 The Q Continuum                       2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752-3305 Outer Orbit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797-5657 Inner Orbit         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798-8993 Standard Orbit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837-6709 Moonlighter                           3        09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837-6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8) 837-6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4) 361-1706 Rage Net       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4) 361-4041 Hotel California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4) 368-8079 Warlord's BBS                         1        05/24/95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4) 409-0962 The Rim   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4) 598-5559 Huey's Mirage                         1        0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4) 666-7223 Inner Connect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253-9770 Pacifier   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260-1036 The Game Board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456-7146 The Gun Shop                          1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574-5018 Shadowlands                           1        05/24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675-0565 Orion Station                         3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679-4532 Police Academy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679-6971 Dino's Doghouse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693-5365 Orion                                 1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705-3442 Death Row                             1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834-2504 Livewire Online                       2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) 887-8057 GameNet  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292-8924 The Online Pitstop 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293-0984 MCS Software                          2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339-0179 Underground Cafe                      3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421-2927 The Game Gamut                        2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435-0797 The Medicine Cabinet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435-2183 Assassians Guild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451-2033 The Dark Lord's Lair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455-4935 Goldy's Place                         2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259-1617 The Death Star                        2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475-0969 The Moongate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2) 597-3331 Underground Cafe                      2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228-7199 Nebula-5     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246-8143 The Black Hand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248-9155 The Prometheus      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274-2083 PC Clones Unite/2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284-7240 Nucleus Information Service           1        05/0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295-1175 The Realm of Doom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460-5876 Power House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486-5835 Darkland                              2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541-9400 Nucleus Information Services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594-7595 Zaphods World                         5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845-7928 The Gravity Well                      4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878-3896 Hay Lakes BBS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932-7934 Interact                              1        06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934-5221 "Globall Effort"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934-6695 Vendetta  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3) 998-4402 Miskatonic University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 329-0437 Das Vaterland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 451-9677 Pretenders   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 483-5091 Darkside of the Moon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 719-1790 The Forgotten Realm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 736-9502 Realm of Terror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5) 482-8416 Nightcity Net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5) 677-6147 Starbase  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5) 737-7554 Starbase 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6) 245-5293 Damage Control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6) 961-3312 VGA Planets BBS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223-1590 Star Wars                             2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292-0485 Challenger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327-8515 Federation                            1        06/13/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388-0598 Nova Systems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39-7157 Blane's World                         6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779-4524 Imagin That!                          1        03/0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868-1930 Empire East  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269-3809 Delta Junction!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375-9531 Riverworld                            2        03/29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9) 295-8487 The Jailhouse 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9) 560-0162 The Keeper's HQ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9) 564-2335 Ceti-Alpha 5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9) 945-9138 Aidos         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219-5787 Starport Enterprises                  3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284-2378 Tales of Wizzards and Warriors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355-2609 Blazing Eagle                         2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551-1374 Tsunami's Wave                        2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668-2231 Operation MindCrime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686-3977 Sleepy Hollow 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732-7808 Aerie        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799-6996 The Other Place                       2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957-2375 The Outer Realm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957-2638 Cyber Jacks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384-9136 The Black Unicorn Inn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499-4220 RA's Domain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681-2001 R.A.C.I.N.E.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739-1992 Sunshine Sanitarium                   3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886-2001 R.A.C.I.N.E.   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962-7004 Digital Source BBS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 467-6509 Node One International                1        0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 641-0348 The Airtight Garage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213-6003 Canada Remote Systems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422-3835 The Crystal Gryphon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442-0734 Crystal Gryphon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462-9826 Processed Reality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486-6546 The War Board,                        2         1/10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0, 14.4K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742-6866 Virgin's Paradise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7) 257-1515 Town Square                           3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9) 698-8017 The Realms                            3        0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1) 862-1560 Gamma Quadrant                        3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1) 863-4638 Eldonet   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1) 972-0622 R&amp;R         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1) 972-4677 Darker Regions                         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2) 351-2473 Bird House                            1         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2) 368-6759 The Imperium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2) 458-1013 Technology Link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2) 894-8905 Hit or Myth    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284-3569 Fatal Encounter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286-2913 Land of the Lost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383-0647 Sector One                            3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579-6219 Star Base 1057                        1        09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775-7735 Realm of Terror                       2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779-6811 Something Better                      2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4) 386-4747 South Central Hell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4) 454-0380 The Leather Connection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4) 455-5520 Exoticomm                             3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4) 734-1315 The Studio 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4) 766-2131 My Hiding Box 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4) 923-3053 Land of the Gypsy's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281-7291 Gamers Edge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397-1315 Dragon Keep                           1        10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831-5024 The Midnight Express                  2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865-0116 Terror's Zone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6) 357-8379 Kombat Katharsis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7) 252-8284 Outer Dominions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7) 289-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433-9034 Asgard        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246-0629 House of Iron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332-0531 Tiger's Den                           1        05/24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332-7777 The Complete BBS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529-0525 Biohazard-  VPAPnet WA State Host     3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NET 509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664-4021 Sleepy Hollow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882-1417 Sierra Hotel -- Beyond G-LOC          2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882-1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922-3652 Wild Zone                             2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926-0155 Charon's Boat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9) 926-6048 The Honey Pot                         2        08/2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0) 215-6658 The Bad Board of Richmond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0) 357-0927 Wrencher's Workbench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583-0033 Moonshadow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752-8248 CCC                                   1         1/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871-8902 Intrepid      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948-1439 Alpha Complex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4) 663-1351 ?                                    10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4) 696-1210 Viper's Hole  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4) 767-8526 Global Market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5) 287-0725 The County Line                       7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5) 472-8027 The Robot Fan Club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8) 359-7887 Non-Sequitur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332-0241 LND Online                            2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336-6863 Insomnia      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337-7630 Mystery Productions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453-4686 Byron Connection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482-3578 King's Court    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524-4815 Circle City                           4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570-4718 Digital Spectrum                      1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583-3339 Wolfland                              2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33-2374 Home Base                             4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33-4877 HomeBase  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60-8704 Bull'sHit BBS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79-5747 The Observatory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79-6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80-3383 System 4      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688-2503 Crash Course in Brain Surgery         2        02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744-3649 Vipers Lair                           3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765-3256 Future Net                            2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966-8667 The Gamers' Corner                    2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20) 571-8057 The Phoenix Project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257-7581 Silicon Data Exchange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257-7851 Virtual Realms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492-9994 SDF-3 BBS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590-0049 Crossroads    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672-1566 Mega-Byte BBS                         2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740-8690 Begar's Basement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833-2283 Sandcave  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) 889-3324 Lost Archives       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1) 259-3791 Solaries VII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324-2094 Wayne's BBS 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329-9946 Columbus Computer Users Group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483-0499 PCNET                                 1        12/21/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486-9234 DarkSide of the Moon                  1         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762-4385 Maddog    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872-0959 Eagle's Nest                          2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245-0919 Shadow Keep                           4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271-2458 CHHS                                  2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437-2206 TZ's Playground                       3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486-9234 Dark Side of the Moon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527-1238 The Hitch-Hiker's BBS                 1        12/21/9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649-0262 The Concret Jungle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744-4692 The Night Owl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814-9330 The Baud-E-Board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829-9494 The Gate  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831-6830 The Blue Dragon Inn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878-9875 Post Office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963-6128 The Duckworks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3) 647-0384 Tempest      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383-2201 Crazy Train II                        4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30-2231 Farpoint BBS                         14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30-2239 Offical VGA Planets File Dist.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30-2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30-9827 Starbase 75        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42-5386 Sunshine Valley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42-2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497-8999 The Void      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524-6990 Banana Republic                       2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554-7083 Blazing Gunz                          2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635-2184 Sasquatch 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669-4226 CS Gateway Station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823-4621 USS Prophecy                          1        09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854-6668 Mtns. Edge                            2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855-5925 De udda edda                          1         1/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872-2032 Radio Free Albemuth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923-2822 Spirit Realm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929-0365 Mega Messages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931-6340 Kobgashi Maru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984-0765 Canadian National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5) 224-1457 Capitol View                          3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6) 272-6709 Shotgun Blues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6) 867-1800 Friendship Factory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7) 324-7084 Warp Zome 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8) 221-5702 The Net  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8) 837-7241 The Waste Lands                       3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9) 953-7538 Pixie Moss                            1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9) 953-2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0) 478-9434 The New Frontier                      2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0) 582-8494 Printer's Playhouse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0) 693-6780 The Foundation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0) 882-4033 Infinite Dimensions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0) 926-1213 The Toad Abode  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235-2991 The Missing Link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259-0801 The Outpost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572-2587 The Edge of the Periphery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636-9174 Aquarius                              3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767-2380 Cyberfront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782-9543 The Gondor   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798-1950 Samhaim Rising                        4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823-5151 Muinet    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3) 224-4489 The Paynt Jar  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3) 384-7277 Iron Ring                             3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3) 392-0077 Next Generation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3) 721-7173 Dreamscape                            2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4) 252-1096 Fantasia    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4) 337-9450 Crossroads VBBS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4) 486-6736 The Away Team                         3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4) 841-1910 Interstellar Express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4) 899-2360 Cyber Realm!!!                        1        06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5) 458-9099 Nite-Lite   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5) 648-1782 Distant Mirror   - VGAPnet RC USA     2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5) 688-5273 Anarchy                               5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430-7004 The Euphoric Elixir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454-7800 Cyberspace BBS                        1        12/21/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ail "Legolas" for informa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) 337-9879 The I-Beam    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) 349-1300 Channel 1 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8) 234-4043 The Masters Place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8) 656-1155 Wings BBS                             3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8) 932-6927 Channel 2                             1        12/21/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8) 942-3310 The Stormfront                        2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8) 942-4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531-8702 The Castle of Deception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672-0876 Holodeck   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675-8190 ALPHA Complex                         2         1/26/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739-0658 Blockade Runner                       2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747-3041 One Step Beyond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757-3279 Oceanside Bear Cave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940-1166 The Playground II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967-4155 Mike's Late Night Lounge              1        08/13/95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1) 642-5635 The Cyber-Realm                       1        09/05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1) 727-9020 Key Peckers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1) 727-9811 Gamma World                           3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1) 739-0658 Word of Mouth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1) 838-3388 Nite Lites 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2) 434-9472 USS StarGazer                         1         9/2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2) 753-7040 Connect One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2) 795-0465 The Edge                              1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2) 825-HARD Hard Disk Cafe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2) 839-8306 The Graphics House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4) 566-9927 The Red Room                          2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4) 637-6541 Split Image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5) 267-6969 Tabb                                  1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5) 522-6690 Shooting Star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5) 647-4425 Resurrection                          2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5) 647-46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5) 647-9338 Deathstar / 2                         2        11/2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5) 922-6690 Shooting Star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6) 602-8153 Southern Bytes BBS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al Georgia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Point For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7) 484-3778 Mellow Land                           2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7) 545-0585 Spacedock 1 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362-9245 My Toy                                1        04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58-7278 The Game Warden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668-3502 Worlds of War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724-2427 Saveware                              1         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724-6715 Dragon's Hoard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991-4879 Interstellar Overdrive                1         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447-1927 Eat Flaming Death BBS                 33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Robert Mc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K FIDO: 1:106/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gaming of all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862-3950 Houston Heights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944-7861 Due                                   1         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830-0402 Alpha Net 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837-1684 Miskatonic University                 2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837-9677 Solar System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870-3058 Emerald Isle                          1         5/0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5) 267-7310 West Central Wisconsin BBS            1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5) 258-9899 Hilltop  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6) 473-5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6) 865-8884 The Holodeck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8) 217-6330 The Enigma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8) 251-1841 More BBS                              2         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8) 324-8570 Nemesis/2                             1         6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8) 967-6827 Dava Soft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9) 384-7840 The Armoury         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9) 591-5613 Falcon Exchange                       1         9/30/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9) 636-0005 Gathering BBS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1) 753-8292 The Oddessy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1) 755-9847 The Software Connection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1) 966-6270 The PrivyLedged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499-1738 The Bit Bucket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542-1676 Twisted Threads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873-5797 Dazed &amp; Confused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4) 461-2250 S.A.T.U.R.N. 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4) 530-0253 Star Dock   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4) 694-5250 Phalanx Ltd  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4) 685-1602 Camelot   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5) 272-9455 Watering Hole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5) 391-0433 Dragonriders Weyr                     2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6) 637-8113 The Recompression Chamber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6) 793-3779 Snake's Den                           2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6) 794-4905 The Wall            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6) 795-4926 The Pirates Cove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325-3433 Controversy Now!                      1        06/13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596-2667 The Compuskills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969-3698 Tatt Chat    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0) 254-4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0) 398-6601 The Rockford Files                    2        09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0) 725-6672 The Assembly Line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283-3114 Bert's    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321-0734 Mercury Opus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452-0185 Antagon                               2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581-0319 The Enchanted Forest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233-2813 Holliwood Tonite!  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373-0300 Comp-U-Find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524-6832 Widowmaker     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747-4209 Starbase One  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761-0860 Infinity     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321-6370 TIC                                   3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465-3519 Skynet                                6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484-1407 Tel'aran'rhiod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539-4996 Death's Gate                          2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698-6397 Wildthing 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735-4221 CyberVille                            1         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7) 741-6671 Snipe's Castle                        1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779-5600 The Annex!                            2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969-8227 Avatar Online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992-8710 Rob's BBS                             1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 370-1551 The Cromm BBS                         3        12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 776-0557 Burst Mode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1) 327-8643 The Phantom                           2        11/2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1) 387-0850 The Dragon's Liar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1) 925-5815 Cheetah Speed                         2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1) 925-8260 Pecan       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1) 925-9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2) 435-1051 Viocomm       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2) 847-3793 Down East Data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2) 863-0157 Antigone BBS 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3) 813-0287 Fly-N-High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238-5936 The Wizard's Keep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254-0911 Starship Sirius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651-0204 Miami Links   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725-5052 HackNET                               1        11/22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763-8810 Conquest       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862-4750 White Wolf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942-8246 Dark Ages     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278-1033 PC Parts                              2        11/2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332-4127 Aardvark           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387-6575 VGA Planets I                         2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452-9013 Avalon                        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573-8023 The Clone Ranger                      2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646-8572 Allante     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7) 338-1612 SomePlace Else                        3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8) 363-3168 Val Halla                             3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8) 477-1983 The Helliport       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8) 901-4259 The Homeworld                         3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9) 784-0996 The Nightshift                        8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9) 862-7273 Sports and Gamers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766-1108 Smarf's Place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867-8184 Freelance, Inc.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2) 882-4816 Shenatea's Realm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3) 232-6624 Gatekeeper Online                     2         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3) 266-3574 Dreamland   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3) 651-6235 West of Rome  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5) 530-0227 Kilroy's ZerO                         1        11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5) 550-0463 Jeopardy  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5) 592-4777 Moon      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5) 755-4914 The Rave!    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5) 821-9608 The Final Frontier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5) 944-0627 Skynet    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345-6447 Warp Speed (14.4K)                   54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Richard Vo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368-7043 The Harvest BBS           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489-5804 Siam Palace                           1        08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688-7682 My Little BBS                         2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726-3331 Anarchy Central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788-0808 Thunderdome                           2        ??/??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788-0807                                        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 987-0623 Wild at Heart 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8)  451-5035 G.I. BBS       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8) 437 0383 Battle Zo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8) 747-2542 Access America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338-0236 Canal Banks                           2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338-6721 Dragon's Den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362-8499 Farpoint Station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41) 936-3450 Crystal Clear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EUROPE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074 915324     ZOC                               1        03/3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3420-15042     The Four BBS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5980-97746     ?    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 1-34.15.39.67  Eden  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 1-40.50.69.54  Iceberg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Spain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3-440-64-63    BCN 2000                          2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43-471688      Sanse   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59-553199      Onuba                             1        06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88-274777      Revolta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1-1-4106654     IID BBS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1-1-7935839     Visus BBS                         1        05/2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Finland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0-506 675 757 Pelit BBS                         1        08/13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0-50667677    MBNET       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0-8092779     Magic_Fields BBS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31-3179026    Ezection    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31-3434334    Uranus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60-366233     Putrefastion of Perfection        2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64-4340012    Cone  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698-281031    Runestone 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83-425621     Buzz                              1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9-90-5066 7676  MBNet                             1         6/2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72-44-22231      Cyber Systems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9-532-207852     Hobbit's                          3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9-59-260399      Exception #13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9-6-5015861     Cyberspace                        1        08/13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3-1-8026641      Rachowiener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(0)1793 705378 The Swindon Connection            1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081-744-2829   Solar Flare                       1        10/2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1356-64-6515   Metropolis 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1392-439663    The Black Hole BBS                1        04/2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K Home of VGA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n Offical Reg site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Sweden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8-242 877      Weekend Warriors                  2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Norway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7-38351288       Arcade                            1        09/05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Germany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(0)2043-789903 Studi's                           1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0211-741140    HAL 9000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0211-9348680   Tempo 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02181-479376   1701-A                            1        06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0234-512156    Silberlina Box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05721-6999     Planets BBS                       1        05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(0)8561-5806   Elm Street                        1        08/2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71-312549     Starfleet Headquarters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040-4301375    Peanut's                          1         1/2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043-789903    Studi's BBS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11-223384     NO-BOX                            2         ?/??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11-227371     NO-BOX                             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129-58858     4UBOX 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181-479376    USS Enterprise 1701-A             1        08/13/95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21-5995780    Dart Cafe                         1        11/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24-28832      Tel's Dungeon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31-7519080    Baerchen                          1        06/13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41-21130      Cybercity                         2        08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41-536917     K&amp;S Mailbox   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71-312549     Starfleet Headquarters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2838-3560      MOSCOV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341-253039-2   NightFox                          1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421-5979422    Pentagon_Bremen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461-3107643    Black Data Factory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461-470966     Space                             1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5533-4283      Mnchhausen Box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7151-993240    CCWN  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89 4393402     Discoveries                       1        11/14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911-4801624    The Wizard's Keep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911-6587330    Tristyle      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SOUTH AMERICA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4 1 568 4314      Energy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4 1 791-4642      Excalibur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4 1 823 9876      Arda                              1        11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BRAZIL!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5-031-281-3311    BH-NET                            3        08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5-31-281-1133     Louca                             2        11/14/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AUSTRALIA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(07) 344-3867 White Lightning                    2       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(02) 418-7897 Galen              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(02) 949-3095 Arrow Entertainment                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2-584-1467  Active       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2 948-7388  Mercury Games                        1         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3 739-6112  The Realm of Kings                  21         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3 770-2219  Cyberdyne Systems                    1        10/1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NEW ZEALAND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4-7-3773473   BlackBoard                           2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JAPAN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  81-6117-37-3639 The War Zone                    1        03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South Africa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11-6081516  Edsa                                  1        04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OTHER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 Packet Radio Spain  EB3AGA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S Blue Ridge (LCC-19) CR DIV.  TechnoDome BBS FIDO 6:731/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 is on s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f any more BBS's where VGA Planets is being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rop me a note, so that I can add the number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mail to:   cocomax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