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TreasureQuest Play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come to TreasureQuest, the Fantasy Role-Playing Adventur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explain the game to you, and provide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need in order to succee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ting for TreasureQuest is a fantasy medieval world w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and monsters are not myths, but rea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fantasy world, the peaceful Kingdom of Fligt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drop for your adventures.  A demon has come from the n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and killed the good king.  The demon has flattened the k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le, and taken up residency in its dunge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mon has called to all the evil creatures in the world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ive in the dungeon with him.  He used his evil might to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ngeon so that it is an endless stream of rooms, 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poke through to other dimes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 monsters have made raids on the surrounding regions,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te to the good people of the kingd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on, those who sought adventure and glory began to co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to rid the kingdom of the demon once and for all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ing individuals have set up shop in the nearby t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necessary equipment to those who would adven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nge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one of the adventurers who uses the town as your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You know that some day, you will meet face to 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n.  Your only hope is that, by then, you will be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that you know the setting, let's move on to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ing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thing you will do when you enter the game is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is character will be your alter-ego through wh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ct within the framework of TreasureQu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 creation process consists of distribut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naming your character, and choosing a prof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oin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ix characteristics for each character in Treasu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trength, Speed, Attack Skill, Defend Skill,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Points.  Each of these may contain a value from 1 to 24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weakest example of that characterestic, 24 the stron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: This represents physical strength.  It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which weapons and armor your characer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: This determines how many attacks your character may mak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(17 or less=1, 18 to 23=2, 24=3).  Speed is also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ing which combatant goes first, and whether you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run from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and Defend Skills: These characteristics determine how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in combat.  A high attack skill makes you better at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ant.  A high defend skill makes you better at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h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: This characeristic determines whether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come a spell caster (cleric or Wizard).  A score of 1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s required in order to be a spell caster.  High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for a Warrior.  Low intelligence (less than 12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negative Combat Modifier, which modifies your At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 skills in combat.  It is highly recommended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haracter with an intelligence of less than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: This is the number of points of damage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before dying.  A high score in this will therefore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get hit more often and still survive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ning, you will be given a score of twelve i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istics, plus four more points.  You may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from each as you wish, within the limit of points you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ing sure that no characteristic ever goes below 1 n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 For example, you may wish to have a very strong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hen choose to not only put all four of your un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n Strength, but also take a couple of points from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them to Strenght, giving you a Stength score of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+4+2), and a Speed score of 10 (12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ing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choose any name you wish for your character, with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  One, you may not choose the same name as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.  Each character in TreasureQuest must have a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learning the names of the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-hand.  The game will tell you if you have chosen a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restriction is that the name may not exceed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length.  That is considered plenty of spac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most rediculously long names ('The Great Wizard Bartholom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zamattazz by way of Philadelphia' springs to mind.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ding on a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ird step in creating your character is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.  Of course, if your character does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of 14 or more, the profession is chosen for hi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.  For the more intelligent characters, the profes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, Cleric and Warrior are available.  More on the prof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hey mean appears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wn, there are many places to go.  Each of these i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However, it is recommended that you first go to the Ar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y a shield and armor (leather or studded lea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, then proceed to the weaponry and buy whatever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fford.  After you gain experience in the gam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ble to determine what sort of weapon and armor you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.  For now, just get whatever you can aff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ards should also travel to the Wizard's Guild, and buy a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t scroll if they have the money, and definitely get a study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emorize some spel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ly, Clerics will want to go to the Church and pra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pells.  Whether as a Wizard or Cleric, getting a room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udy or pray for spells will cost money.  It's best to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 this purpose.  There are few things more rediculous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-caster who cannot cast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y: This shop provides the means you will use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from the forces of evil.  There are many types of arm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very budget.  Make sure you have the strength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of your choice, however.  The Strength requirement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lumn on the Armo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smith Shop: The blacksmith is a good enough fellow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ladly store your gold along with the precious metals h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is craft.  He charges no fee for this serv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the Blacksmith will repair your nicked weap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.  He will also buy your used weapons and armor, which he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ew items to sell to the Armory and Weaponry sh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urch: The priestess of the church offers vials for sa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s.  The potion in these vials is known to heal w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ls may also be sold to the priestess by adventurers who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f g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estess and her acolytes create these vials through a len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so there are generally few of them available for sa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iven time.  Each session, there is a chance that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al produced.  Thus, if there was not one for purch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ession, check on your next entry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any character of the Cleric class may make one 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real day.  The process requires 50 GP, and occurs over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iestess will also use her Odin-given powers to neutr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son that some monsters will infect you wi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rics may also go to the church to pray to Odin for spel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or sell spell scro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Wizard's Guild: A master Wizard runs this place, and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ne but those who share his profession may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ards may use this facility to memorize their spells,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to their tome, buy spells crolls, and sell spell scro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s can only be used once, so if you wish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ze the scroll more than once, you must transfer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 to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ll scrolls may also be cast directly, augmenting the sp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tor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n: The Inkeeper offers rooms you may use to rest from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 time until your wounds heal.  She also keeps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enturers currently in town, which you can use to see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 to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things you may do at the Inn include drinking a h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l, checking your character's statistics, getting a run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messages for you, asking the runners whether they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or you, and viewing the daily announcements scroll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thing noteworthy has occurred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also known that many adventurers have decided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ives at the Inn, having given up in des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Tavern: Like any tavern, this one sells beverage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x any adventurer after a long day of combat.  However, b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getting drunk has been known to have deliterious effec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's combat abilities!  Drinking too much has neve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ood id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citizen of the town is known to offer a game of chance he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of lightening the weight of adventurer's p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citizens beg for gold in this place, and others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 from unwary adventurers, so be w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aponry: Many items of destruction are sold here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 for all but the poorest of adventurers.  Each requi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amount of strength to wield in battle, so make sure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enough for the weapon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laestra: Within the Palaestra (which is a Greek word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oloseum), a hearty adventurer can find f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, quite aside from that which may be gained by ven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ly into the dunge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llow adventurers combat eachother here, much to the del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wnspeople who are always ready to watch the even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ies who are equally ready to take bets on long-sh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enter such a combat, one must first challeng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ant.  That opponant may accept or reject the challeng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epted, the challenge will consist of three individual ba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combatant wins two of the three battles will w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.  The winner of each battle receives 60 GP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 of the challenge receives 120 GP plus 10% of all money b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ch of the battles fought in the challenge.  The b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a warrior who brings in the suck...er,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involved in a battle or not, anyone may bet on the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place.  The bookies keep careful track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es of the combatants, and will gladly figure the current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ospective gamb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bet is placed not only on who will win the battle, but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it points the winner will have when the battle is over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hit points for each combatant has its own set of od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etermine the pay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available from the Palaestra menu are th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, statistics on all the adventurers in town, an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bets placed as well as all the pending bat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unge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nal option from the Town menu is the Dungeon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soon as you enter the dungeon, you will be confro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situation.  It is up to you to decide how to confro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best to run from a battle, when you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ant you face is too strong for you.  Or, you can decide to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il creature and enter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ucceed in combat, you will gain experience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the opportunity to search your opponant and the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.  Sometimes you may find a healing vial or a spell scro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ster is using a hand weapon, you may also ta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ll rooms contain monsters.  Some offer other situ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ometimes come across a room that a fellow adventur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leaned out.  You will always be provided with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 in each room.  It is up to you to select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ecounter a creature, you will have the option of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running from it, drinking a vial, checking your sta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monster's stats.  Spell-casters will als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casting a spell or using a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ht: If you choose to fight, combat begins immediately. 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vided into rounds, and the rounds are divided into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gment, one attack may be made.  Each round, both comba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ll attacks.  Thus, if one combatant has three attack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would consist of three segments.  Each segment, each comba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one attack, assuming he has not already expended all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round, the computer determines which combatant will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The attacker then decides where to hit (High, Medi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), and the defender decides where to hold his or her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gh, Medium or Low), if 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monster has his or her own attacking style.  If the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shield, it will also have its own style of defense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, the monster will learn how you attack and defend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ffense and defense to counter that.  The longer th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s, the more attuned to you the monster will becom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hit occurs, the appropriate amount of damage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game.  If the defender has armor, the armor absorb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, and subtracted from the damage.  Anything left o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ed from the defender's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ritical hit will sometimes occur.  This means that th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xceptionally well-made, and double damage will be infli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time, critical hits will kill your oppon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, when your character misses, the weapon will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ite floor of the dungeon.  This will cause the weap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ed.  If any weapon receives three nicks, it will brea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smith is able to repair most nicked weapons.  Broken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re completely useless.  It is a good idea to hea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after a weapon has two nicks.  Being weaponless is no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, while in the dun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at continues until either one of the combatants is dead (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 drop below 1), or the player's character run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 Bash: This option is present mostly as a fall-back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most helpful to those whose weapon breaks during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are hands do only 1-2 HP of damage (up to 4 considering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), there is little chance a person with only hands as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at a monster who uses any kind of ar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will allow a player to use his shield as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eld bash does from 1 to 5 HP of damage per attack (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ritical hit).  However, it may only be used once per 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number of attacks per round the character's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.  It is also a costly option, as it inflicts many 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shield.  No dents for missing an opponant, one de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d attack, and a number of dents equal to the amount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f the attack lands.  At 1 GP per dent for repair, it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 to do this.  It can also very quickly result in a sh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, as a fall-back/desparation option, it has sav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'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: When you choose to run, a determination is ma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based on your character's speed versus the spe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.  If you get lucky and your character is fas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will end and your character will be in an empty ro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the monster makes an attack, and your charact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benefit of his or her sh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l: It is generally not a good idea to pull out a vial of h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on in the middle of a battle.  However, from time to time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cessary in order to keep your character alive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your character will search throuh his pac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l.  If one is found, your character will drink it and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thereof.  However, whether or not your character ha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ster will then make an attack, during which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use his or her sh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stats: Since the character is assumed to ac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in mind what his stats are, viewing of statistic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on comb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monster's stats: Again, since the character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have noted these things upon encountering the mo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monster stats has no effect on combat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you with some information which may help you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obvious things, it is a good idea to not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ure being faced.  Creatures larger than your character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lock low and hit high.  Smaller creatures tend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.  This information can be critical a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 spell: If you choose to cast a spell, you will be given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pell slots.  If, at this point, you choose not to c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, the monster will then attack you as you have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standing there, wasting time, trying t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while in combat.  If you choose to cast a sp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effect will take place and you will be informed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s.  This option is, of course, only available to spell-cas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croll: This operates much like choosing to cast a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use the scroll, it disappears.  This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y to spell-c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Com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r character dies in combat, the monster that def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or her may take some his or her items.  Then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to the BBS.  If you re-enter the game, you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andering Cleric has found your character's dead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rrected them, and brought them to full 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ing that you won in combat, you get option to search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old, search the monster's dead body for gold, trad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monster, check your stats, cast a spell, use a scro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room, or go back to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oom: You may find some gold in the room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.  The amount of gold you find, if any, is dependa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hit points the monster had, since stronger mons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killed enough creatures to garner more gold than a w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would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Body: This works just like the room search.  Bu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that carry hand weapons will be carrying gold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xpect a Giant Beetle to have a sack of gold strapp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 Weapons: If you choose this option, and if the monst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you can take (ie, you can't take a Giant Ant's mandib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nster's weapon is one that you have the strength to w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show you the damage your weapon inflicts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he monster's weapon is capable of, then ask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ant to trade.  If you answer yes, then your weap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n the dungeon floor, and the monster's weapon will now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game does not show any magic enhancements to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ake until you actually tak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also that monster weapons will have a random number of n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0 and 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trade weapons, you may not trade back for your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your stats: This is the same as checking you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 a Spell: This works the same as the combat option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lsy impractical to cast any damage-inflicting spells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of the battle (that being, when your opponant l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, d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Scroll: Again, this is the same as in combat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at applies to this option as to the on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Room: If you choose this option, your character will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oom in the dungeon, and face the next na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town: Choosing this option causes your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he journey back to town.  He will have to trave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oms that he has completed.  Any of these may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ring monster, which he will then have to either fight 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 Once he has journeyed through all the rooms he has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be in the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ining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enough experience, then you will gain a level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be able to add from four to six more point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istics in the way that you choose.  No point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racted from characteristics at this time, so be sur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those points!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en levels in the game.  Nine of the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-forward hack-and-slash dungeon crawl, with a few tw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nth level is much the same.  Howeve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twenty-five monster types, it also houses the Demon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 reaches that level, he will at some rand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The Demon.  Combat will ensue.  If your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by the Demon, then he is lost forevermore.  If,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ucky enough to have a character that defeats the Demon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go down in history (or at least be add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-killing characters for all to se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way the combat turns out, that character will be ret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to start again, perhaps select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.  Or, you may choose to move on to some less-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he choice is your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ll-Caster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I am personally fond of spell-casting character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to give them as much power as I could without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unbalanced.  Thus, the Cleric profession is no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, hum, do I HAFTA be the Cleric *again*" character. 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 is indeed powerful, neither the Wizard nor the Cleri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o be ashamed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y the spell-casters work in TreasureQuest is that ea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number of spell "slots" in his or her mind.  Whether by pr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udy, the spell-caster must put spells into those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s must first acquire the spell (through purchase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easure trove), then write it into their spell book.  Cleric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ay for their spells.  The appropriate actions may be 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at the Wizard's Guild or the Chu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spell-casting classes are allowed one spell slot at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, and one additional spell slot for each two points in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th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follows is a listing of the spells for each class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vel at which each spell is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ard Sp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Bolt: This spell will cause damage to your oppa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will go right through armor, so is very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: This spell will teleport you to the room previ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ou were just in.  It is essentially a way to 'run' from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isk of being bashed in the head for your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hant Weapon: This spell will add to the effectivenes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.  However, the effect only lasts for one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hant Armor: This spell will add to the effectivenes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.  The effect lasts for only one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ening Bolt: This is a more effective version of the Magic 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 Wounds: This spell will have an effect similar to drin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l of healing p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Shield: This spell will cause a magic shield to appear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ree hit locations of your choice.  It will remain t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e Poison: This spell will cure all forms of poison.  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reatures in the dungeon are known to use pos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, this spell may help you out quite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: This spell is the most effective attack spell a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ield.  It is similar in action to a Magic Bolt, bu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 Serious Wounds: This spell will generally have more h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han the Heal Wounds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ric Sp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 Wounds: This spell has an effect similar to that of dr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healing v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y Word: This spell will cause the monster to run. 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perience, and the gold the monster may have been carr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will be lost, but any gold that was stored in the roo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for the t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e Poison: This spell will cure the poison you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with by certain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yze: This spell will allow you to get a "free" att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.  Its shield, if it uses one, will be in the same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the previous combat round.  The monster will not atta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ply this round.  The spell only endures for one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 Serious Wounds: This spell will generally have more h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han the Heal Wounds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Bolt: This spell will cause damage to your oppa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will go right through armor, so is very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hant Weapon: This spell will add to the effectivenes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.  However, the effect only lasts for one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hant Armor: This spell will add to the effectivenes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.  The effect lasts for only one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 Deadly Wounds: This spell will heal a great dea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ening Bolt: This is a more effective version of the Magic 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hilosophy of TreasureQu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asureQuest is not a game for those who do not want to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making a game that is simple to play, w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an alternative for those who want something more. 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hink will quickly find themselves dead, and will the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more suitable to do with thei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ose who spend time and think things through, this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many hours of entertain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 tools have been provided for every adventur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n the game.  Even if horribly bad luck strikes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way to come back and succeed.  Nothing in the game do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negative things to the player that there is no way to w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give up on a character and create a new one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only to provide a quick fix for those who don't want to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salvaging a low-level character who has had a run of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a few hidden features that will help you,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m and take advantage of them.  Some will help you on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times.  Some are automatic, given conditions which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operate.  You will be able to notice what each of them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y attention and keep track of the status of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ll ti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all, pay attention to what you are doing, what your oppo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ing, and what the game is doing.  If you do tha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and earn glory for your character, and, quite possibl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