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asureQuest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reasureQuest!  We, the authors, are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find TreasureQuest an enjoyable game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ntasy role-playing adventure game, wherein players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 of a character in a fantasy medieval setting an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Joseph E. Walsh and Wilburt A. Bankston ("the Auth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ny and all liability for losses incurred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ue to the operation or lack of operation of Treasu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ame").  By running the game, you are accepting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ffects or lack thereof related to this program, and ab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any and all liability for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that's out of the way, we want to remind you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istributed as Shareware.  As such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program for a period no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(45) days, at which point you will either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he fee (outlined in register.txt) for the program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ll copies of it from your system.  If this poli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the Authors learn of it, legal 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, however, encouraged to offer this gam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, and to upload it to as many bulletin bo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this program will only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fourth level.  In order for levels five through ten (and bey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, you must pay the appropriate fee to the auth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will be sent a version of the progra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you and your BBS.  (See register.txt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reasureQuest on your WWIV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MUST be run under WWIV version 4.07 or la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un under any other BBS software, the game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get the game running, first create a 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WWIV directory called "TQ". 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main WWIV directory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t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qbull.ans c:\bbs\gfiles\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qbull.msg c:\bbs\gfiles\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qlog.dat c:\bbs\gfiles\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old Ctrl and press F6.  This will sav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in the above batch file that begin with 'copy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TreasureQuest Player Rankings files and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file to your GFILES section.  You ma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GFILES section you desire for the path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WWIV documentation for details on how to manage 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ightly maintenace program, tqmaint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every night from a batch file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intenance batch file every night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exist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currently running one, then simply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yping copy con maint.bat in the main BBS directory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nes above, then holding the control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  Then, go into your INIT program and set up tha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your external event.  (See your WWIV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your BBS program, and go into chainedit (see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 on how to get into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it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 program in your chains listing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: Treasu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 : TQ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 : &lt;Sysop's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 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 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setting up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wish to reset the game, simply go to DO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Q. 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RESE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a batch file which will dele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Game Design:  Joe Walsh and Will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ystem:                          Joe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System:                                   Will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:                                                       Carole Bo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original beta-testers: Jesse Martinez, , , wh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its first, most buggy and limi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Eric J. Nesser (Tiny Tiger), Anthony E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u), and Sid Amos (Centurion) for beta-testing the ga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du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ecial Thanks go to Damon Sharpe (Fortress)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sism and nagging helped to make this ga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the g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22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1@4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n the WWIVNet TreasureQuest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escription: TreasureQuest Gam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      :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: 4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