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rf v1.02, copyright 1990, 1991 by Graham Mainw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odule for Snarf requires WWIV version 4.12 or greater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Z from Omen Technologies.  If you are running modified WWIV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upgraded to version 4.12, you can modify the source 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.  This modification is available from the Octopus's Garden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WIV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BS module for Snarf, place REMOTE.EXE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command REMOTE CONFIG.  This will bring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ich are described in the next section.  Once you hav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your liking, you will have to create a text fil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are to be Snarfable.  You can either do this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by using East Bay Ray's CVTDI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system, run the command "REMOTE CONFIG"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creen of options.  Use the up and down cursor keys, or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keys, to move between options.  Use the left and righ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an option.  The meanings of the individual o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Option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se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rece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how the DSZ protocol driver is accessed.  The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 lines are simply the commands to be given to DSZ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or receive a file.  There is no need to worry abo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r filename parameters, as these are handled automatically by Sn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options is to allow you to configure DSZ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CRC-32, Moby Turbo, Crash Recovery, or other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DSZ command-line settings can be foun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p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fabl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how Snarf works on your system.  The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text file which is displayed to users when they call with Sn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either be the system WELCOME.MSG file, or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narf callers.  If you leave this field blank,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field specifies the path and filename of you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is is the file that is sent when Snarf users issu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re are several utilities available which create a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uploads is the directory on your system where Snarf-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.  This directory does not have to be download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.  If you want to verify uploaded files before making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, it is best to have a separate "holding area" fo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eck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rfable directory list is the path and filename for a fi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ies Snarf callers can download from.  This fi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NARFDIR.TXT and placed in the system DATA directory.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a line, place the full path of each directory you want Snar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wnload from. You can create this file using the WWIV /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DLIN, or your favorite text editor. Here is a sample SNARF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LOAD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LOADS\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LOADS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ould specify that Snarf callers could download fil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rectories only. If there were a subdirectory of TEX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ARTICLES, users would NOT be able to download files from it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in the SNARFDIR.TXT file can be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requests a file, but neglects to specify a path to it, Snar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ach directory specified in SNARFDIR.TXT until the file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have been searched. This makes it possibl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being sure which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Snarf, or should you discove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port it, please send WWIVnet e-mail to 1@9970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WWIVnet, please use paper mail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ction.  While I try to answer all my mail, I will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registered users for any time-consuming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narf useful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is $25.  When you register, you will be sen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 of Snarf.  At your option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not be sent until a new version is available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released, registered users will be given the optio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n disk for a $5 postage and handling charge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hone number in case of a problem.  Please make check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ham Mainwaring.  It is unwise to send cash through the mail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residents please add 5% sales tax.  All correspond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Mainw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27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