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 MBBS/Worldgroup Tournament Legend Of The Red Dragon V1.10 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duct was tested for 60+ days by 100+ beta te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by Seth A. Robinson and Robinson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/credit card registration line (voice) is at (503) 391-427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et:  sethable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WW Page:  http://www.teleport.com/~set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:  (503) 838-6171 (all nodes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net:  (not rea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INDEX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 0.  Description and whats new in V1.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1. 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2.  Accessing the in-game Player Editor and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3.  Questions and Answers. (How to configure keys, IGM questions, 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4.  How to register/purchase the game and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5.  Known bugs/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6. 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=-=-= PART 0. WHAT THE HECK IS T-LORD? 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LORD is gleaned from (L)egend (O)f the (R)ed (D)ragon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 of a lot easier to say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has been around for 7 years now.  It has been rated the #1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n America countless times, received the coveted (sort of)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-On of the year (1995) and has been everybodys all around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for 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do people lik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n't about a RPG, it is about socializing.  It's abou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y and marry REAL people.  It is simple to learn and fun to play -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SED to have personality - this game lets them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hundreds of ways for people to interact, some obvious, so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obvious.  The backbone behind the entire idea is a strong and wo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engine.  (the downfall of so many LORD clone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was it ported to WG/M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ucture of this BBS software is built around multiuser access. 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reated for the same purpose - but limited in many wa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ng by the HD - a restriction no longer imposed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dreds of people can be adventuring in the same worl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N'T an exact port - there *IS* new stuff, including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 chat room with options like 'Challenge another player to a du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ting the people in the chat room WATCH them fight and s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probably had your callers say "Get L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.  I have Tournament LORD, it's twenty times better than DOS L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LORD wasn't created to keep players in it for large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daily (like a mud) - it's here to get them to CALL BACK dai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ere you try to snag them with other services your system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RD's quick, easy and fun style was formulated to complement an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- to meet other BBS users/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p to 400 players in one game (DOS BBS version was limited to 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undreds of ways for players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layers can marry NPC's and other players - and have kids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eractive chat room with directional chat, whisper &amp; generic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ine fighting in the chat room, while other people watch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ecial skills'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lobal commands are available EVERWHERE.  Just hit -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(G)lobal Message - sends to all players in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ustom color codes, players can use them in their names/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uns its own mainte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easy to use messaging system including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's hot ke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 deletes inacti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Sysop options/settings are accessable from INSID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70+ menus/prompts can be changed and editted in level 6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 featured online player editor (you can edit someone whil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ev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urnament options - LORD will automatically declare a winn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# of days.  You set the days and the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 cheats!! (secrets yes) This is the ONLY fair game of LOR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op definable text to strip out of al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dits per minute adjustable, can also let people with a certai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ully key configurable - You can lock certain keyholders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ripple' certain keyholders.  (nice incentive to buy tim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TOMPED if they don'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wear Patrol censoring system, you can set what parts of the g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sors.  Great for problem users.  (you know every town has a fe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 is public messag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id Mode - automatically changes text to be less violent/rac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ldren - you set the age (default is 12 and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ctivation code can be entered WITHOUT shutting down the system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the other configura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uns its own advertising campaign for 1st five days of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s been tested for over a month by over 100+ beta testors (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atible with mail/player data files from the DOS version (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back and forth if you need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od would want you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 NEW STUFF IN V1.10 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times the is_he_on_now? function was wrong - it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T-LORD letting someone fight it shouldn't, ect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  A few rare GP's were caused by this inaccurac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me mispellings fixed in the .MSG file - no new .MSG'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ok out a not needed pause when talking to the bar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arried players (that are not in kidmode) can now 'lay' each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.  (did say something like "Your wife wouldn't approve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possible problem with someone marrying Violet even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ready married to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HORSE command to the Jabber room.  It is now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r horse to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w works right with Mystic Messages/Lunatix global color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doing colors came out funny, because we both tri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m at once!  (Thanks to Mike Snyder for his help with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a popular dos 'secret' but instead of delivering, it giv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rt alec message and randomly chooses to tell them a new 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...  A *LOT* of players are going to hit this, and therb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ed in the 'new ways'.  Bottom line:  It's fun for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itting J from the Forest activates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-=-= PART 1. HOW TO INSTALL THIS 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fo on converting from an old DOS game is in the PART 3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STALL.EXE.  It will ask for your path - and begin the inst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.  (it will not reset your current game, 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just need to add it to your menu structure, hopefully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how to do that! The module name is -= T-LORD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's it.  You'r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:  By default, LORD will AUTOMATICALLY start its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paign - it will shut itself off after the game has reached an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6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this, but the ad is pretty large and annoying, so you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leave it on more than a week most likely. (0 to di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=-=-= PART 2. ACCESSING THE PLAYER EDITOR AND OPTIONS =-=-=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editing and game options are all *INSIDE* of LORD - You ca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players and options while MBBS/WG is up and running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you are editing is on or playing LORD, it a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U)se Sysop options will show up if you are holding the SYSOP ke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It is on the first main menu in LORD.  (righ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change which key is required to use this menu once you are in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areful its a valid key or you will never be able to get back in.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se you would need to delete the LORDCFG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=-=-= PART 3. QUESTIONS AND ANSWERS =-=-=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the VERY latest version and add on files, hit our web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ttp://www.teleport.com/~seth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S THERE RIP 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 RIP just isn't popular enough to warrant that kind of attention,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for DOS did ok, but most people preferred regular old ansi -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feels'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S THERE CLIENT SERVER MODE SUPPORT?!  PULLEASE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! That would have been cool - maybe - but the popularity of LO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to do with its simple look and feel.  If I add C/S mode later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probably just create a way to play the ANSI version full scree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that tiny ansi emulation window Wgman comes wit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S THIS DEMO VERSION CRIPPLED?  DO I NEED A 30 DAY KEY?  WHAT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key is needed, and the demo is NOT time based. 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long as you want, for free, on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*IS* crippled in only ONE area - players cannot pass level 6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half of the game and 'win'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else not related to higher levels is possible in 'demo'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omantic mail, marriage, kids, chat room, Tournament mode,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eep in mind this version *IS* the full version also, after you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code and input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CAN I RUN MORE THAN ONE GAME OF T-LORD AT THE SAME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our website - the TLORD2.DLL package may be ready -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un a completely seperate LORD game at the same time -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will be two (maybe 3 with a third .DLL), but each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.MSG file.  This extra game(s) is free of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s expected, this will double the memory requirement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CAN I RUN THIS ON MY VIRCOM DMA SER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 Great pains were taken to remain compatible with Vircom's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rs CANNOT see the keypress echo, turn the echo on from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in the connec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omething like "y y n a" change to "y y o a" or "y y y 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WILL THIS WORK WITH WG 3.0 DOS/NT? DO I HAVE TO PAY MORE FOR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re.  This .DLL is fully tested with MBBS 6.25, Worldgroup 1.X and 2.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have 3.0 yet, I understand it needs to be recompil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I will make every effort to do this.  Same goes for the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- I'll do it unless it requires a complete re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T-LORD will *ALWAYS* be comple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CAN I USE DOS FLAVOR OR IGM ADD 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DOS IGMs -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vors - Kinda.  You can use the lenemy.dat file and goodsay/badsay/norm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files - but not the menu changes, the format is just too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ative T-LORD IGM support is NOT implemented at this time. 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LL's would be too difficult for most LORD addon makers to create -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 we both know they would charge way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? A scripting language that would allow ANYONE to mak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's is under construction - it would be based on the RTReader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language we also wr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*NOT* a gurantee, but this may be implemented a month or 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I'd love to see this 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 WANT TO CHARGE MORE CREDITS WHILE PEOPLE ARE IN LORD, CAN I!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- in the 'Game options menu' (press U from the LORD intro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t) there is a setting 'Credits charged per minute'. 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0 by default (the standard), you can raise or lower th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NOTE:  This CAN be set to a negative # to 'pay' user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t won't come to that though..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under this option there is another option - 'People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free' - for your special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 WANT MY NONPAYING USERS TO SU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 - There are two options for this under the (M)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- one is the "no lord" key, if someone HAS this key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* get any logon information, or be able to (E)nter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they get a screen telling them to pay, you may wan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level 6 C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tion:  The 'cripple' key lets them play alright, and ge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, but won't let them get past level 3.  &lt;-- Killer way to giv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taste', but making them want to p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key called CRIPPLE to your DEMO class keyring - now they 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alf pl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keys are CRIPPLE (crippled play) and NOLORD (no play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flict with your current key setup, you CAN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in the (M)ore op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nyone with the master key will not be affected by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CAN I CHANGE THE DEFAULT LORD TEXT?  I WANNA MAKE MY OWN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=INVOLVES HAM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you can.  In the level 6 CNF editor you will find much of LORD'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s changeable then the DOS version including eve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OTHER sysops may enjoy your version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your RTSLORD.MSG file.  (Make sure it's clea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BBS/WG T-LORD Flavor in the fileid.diz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HOW CAN MY LORD GAME BE POPUL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- some may disagree but I think leaving the forest fights and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 per day LOW (15 and 4) will attract a lot mor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people will spend less time in the door - they will also pla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longer.  Overkill is the worst thing you can do - allow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ega powerful and play as long as they want is a sure way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want to hook the users time wise is in the Chat Room -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 here ALL that want, no limits.  There is also a 'sort of secr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get into the chat room even if you are 'dead for the day'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users can watch and hang out - even though they can'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people can enter the Jabber room by hitting J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nter the realm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'VE BEEN RUNNING LORD WITH G-HOST ON ANOTHER COMPUTER UNTIL NOW - 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-=CONVERT THE GAME TO THI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 In fact, they use the EXACT same data files for the PLAYER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iles and LENEMY.DAT file.  (you could use addon enemy files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catch though - Ghost puts a " ." for peoples last nam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have one, these need to be removed for people to get 'recogn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-LORD.  You could edit them all by hand - or use the 'Converter'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it for you!  It's inside the (U)se Sysop options, (U)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o recap - here is how to conv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layer.dat to the RTSLORD dir.  (its off of your main BB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mail*.* to the RTSLOR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BS - use (T)ake out " ." option from the (U)se Sysop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Oh - you better change the "Game has been running XX day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# on your DOS machine, or it will look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I NEED SOME HELP NOOO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blem!  Our customers get the best service possible.  Check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docs for our voice technical support #.  BBS and inet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goo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your registeration status, we give EVERYON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/email technical support free - 'cept the toll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=-=-= PART 4. HOW TO REGISTER AND WHY =-=-=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registration/activation key based on your MBBS/WG seri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amount of forest figh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how many user fight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ts players access the second half of the game - They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 level 12, (over 70 more monst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ragon can be found and killed, the game can be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urnament options will make more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Hall Of Honor will mean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wenty 18 X 24 full color glossy LORD posters!  This beautiful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created by Justin Martin and Seth A. Robinson, it contains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ay traced images and hand drawn work that any fantasy lov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ve.  (all 20 shipped in a tube first class, no wrink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recommend that these Posters be used as prizes for Tournament win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old for profit.  Additional posters can be purchased for the low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$2 each plus s/h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REE UPGRADES to all new MBBS/WG versions of Tournament LORD, ev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/S mode is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ntastic voice technical support.  (whups, you get that anyway..dar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atisfaction of knowing you are making the game bigger and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"area licensing" will be offered. (where one person can buy a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expensive, so that any others in the area can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/MBBS LORD's registration fee is $30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iscount:  If you have purchased DOS LORD already we'll buy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ll price paid! (whoopie, $15 from $300, but hey it's a start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lso a MBBS/WG developer and wish to 'Trade Products', wr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we'll cut a de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ICE REG LINE:  Use your visa and mastercard and get registered i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inutes with a friendly RTSoft employee!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QUICKEST!)      (503) 391-4274.  9AM to 5PM PST M-F Yeah!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ET:  Hit our site at http://teleport.com/~sethable and use ou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line registration visa/mastercard form if your browser ha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s support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QUICK!)   Most orders will be processed in 24 hours, you will recei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reg code in your I-net mail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.S. MAIL:  Fill out REGISTER.DOC and send it to the address directed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LOW)      Checks can takes up to a week to clear, use a cashiers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 money order to avoid this)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=-=-= PART 5. KNOWN BUGS AND PROBLEMS 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, having a section called this is pretty sad, but you better k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using a large disk cache for faster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-LORD uses memory for everything and is lightning fast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... MAIL.  I've found no way to get around saving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from the HD.  The good news - It shouldn't slow dow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everyone decides to use the mail functions all at onc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harmed, but you might notice a performanc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eird bug.  On SOME systems when you are (J)abbering in the In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 get carriage routines properly.  I have no idea why -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fine to the remote caller.  Harmless, but I thought I would warn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ly if you delete a user account, LORD will NOT autodelete their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.  (they will be deleted by LORD's inactive play timer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15 days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Key holders cannot be 'locked out' or 'crippled' in LORD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eing locked out/crippled when you don't think you should be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Master Key, you may have had something simular given to you (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locks) by a MBBS addon that doesn't turn 'Master Key'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ift-F2 (Chat mode) does NOT work in T-LORD.  Actually it do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keystrokes will not be echoed by either party.  (He'll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tpying, even though you don't..)  This is because T-LOR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ustom input handler that works very differently than the n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nd a way for T-LORD to 'know' that chat has been activated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s that take control of someone in LORD with LORD knowing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keystroke echo back on (if they need it), or things are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ok right - luckily most do this.  If they don't, you should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blem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(U)se Sysop routine won't show up on a 'reprompt' unless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?' key.  Not important, but just in case you wond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other bugs you find via my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o fix a bug, you need to give me STEP BY STEP dir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create the problem here - if I can't see the bug in ac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-=-= PART 6. CREDITS 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 Technologies, Inc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wn T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ORD concept/design/programming/MBBS/WG port: Seth A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Consultants   :  Mike &amp; Jeff at High Velocity Software, Inc., Tig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l Simser, Michael Baker &lt;- Great guy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ug Finders:  Dave Babbler, Fred Block, Mari, Mike, Ch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nald &amp; G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check Studs  :  Tim Parise, David Babbler, Kathie Robins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hael Manso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thinking :  Jessie Barfknecht &lt;- Man is this guy sick - but fun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BBS/WG Tournament LORD beta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@kinn.com (Curtis Col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g@ocis.com (B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jsingleton@digiforest.com (Jerry Single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support.hvs.com (Jeff Moria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me@cyberhighway.net (Jason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exec.tscnet.com (Brad Damer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dragonstar.com (Chris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lin@sul.com.br (Glauco Maroc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@gcomm.com (Teresa Scho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cius@oraclebbs.com (Joe M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zins@nucleus.com (Dave Berz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@diversion.com (Eric K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bbs@community.net (Step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d@bbs.rippers.com (Larry D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an@nucleus.com (Mike C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@bbs.phantasy.com (Eric Priep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per@adam.com.au (Lino Fusc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tlee@mnl.cyb-live.com (Dennis Te L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ym@vnet.net (Clay Mitche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bbs@community.net (Steve C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elevator-bbs.com (Steve Wi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bak@twain.oit.umass.edu (Steve Wilson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ne@internetland.net (Duane Ru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grounds@firechat.com (John &amp; Judy Gr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jb@worldnetoh.com (Robert Bri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auronline.com (Jim McCus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@nacs.net (Jim Skourl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der@capital.net (Lawrence S. Lan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@cqi.com (Allen Scarbrough / Pamela Stew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n@rbytes.com (John Marfo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i@partyline.com (Jami Ch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ys@fab.bossnt.com (Don Oldenbu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@citicom.com (Brian Fle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a@pixelation.com (Josh Zer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@cis-network.com (Rich Arsen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applewize.com (M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r@cycat.com (Maximilian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@sierranet.net (Nick Hans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gineb@bliss-emh56.army.mil (maggine, bru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esis@westol.com (Evan Fribou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uy@Isomedia.Com (BRIAN JOH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@lusions.com (A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n@concentric.net (Scott Wil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ewart@oncomdis.on.ca (Paul Stew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s@pnx.com (Matthew Arn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zydevil@voyager.net (Eric Krontz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cafebbs.com (Fred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_Hammack@wow.com (Jacob Hamm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see@primenet.com (Peter Gran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i@starsysfw.com (Thomas Mo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sman@cafebbs.com (Fred Blo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>jbm@tyler.net (Mark Hop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d@gr.cns.net (Brad Dougl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evens@dqbbs.com (Melvin Stev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o@fft.com (Scott Gum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k@jbspain.rbdc.com (Jeff Cran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g@nworks.com (Chris_Griff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r@ior.com (Steve R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paradoxnw.com (John Fai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hawk@tiac.net (Mike Newco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6@ix.netcom.com (Tom Bee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totl@naples.net (Dave Sted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OS@CYBERIA.COM (PETE HARMANTZ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sh700@Batelco.com.bh (Abdullatif Kh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baker@oz.manc.edu (Matthew  Vincent M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r@chaos.connect-bbs.com (Gregg Brag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e@lusions.com (Alex Rudl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bster@miword1.miworld.net(Douglas Kent Web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@galactus.com (Christopher D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malum.ab.ca 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bler@Rigel.orionsys.com (David Ba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man@hula.net (Burgess Kane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@delsplace.com (Del Wa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imser@travelin.com (Bil Sim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lla@giasbm01.vsnl.net.in (MAHMUD ABDUL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aby@absba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@snider.net (Virginia Co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Gamerbbs.com (Louis J Weber J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er@vabch.com (Michael Plautz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@usaor.net (Scott C S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FOXCOMM.COM (TERRY F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@cyberspace.com (Rob Murd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ad@frontiernet.net (Doug Ca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zzy@socalonramp.com (Chris Stev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baa3@teleport.com (Tara D.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zo@ic.mankato.mn.us (Brad Weelb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Garn@gcomm.com (Randy Ga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vr@pplnet.com (Scott Vradenbur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ob@basinlink.com (Jacob Hamm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ric@magnet.com.au (Richard Yo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@GATES.CO.UK (JIM KENY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eal@CSRA.NET (Paul Jen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uvap@ix.netcom.com (Brian Sei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per@kbp.com (Michael p. sperak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@covebbs.com (Keith M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le@helix.xiii.com (Allen Murph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ardvark.com (Stephen W. John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ON-RAMP.COM (Michael D. B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@shell.gnxs.com.au (Michael Mans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chatcan.ca (Allan Bar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clockwork.com (Sloan Ricc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ccsnet.com (Joe Cron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ite@wmol.com (Ra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py@clockwork.com (Slo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@outland.cyberwar.com (Julia How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pg@microagewny.com (Paul Low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anez@nemesis.com.au (Anthony D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mbaa3@teleport.com (Barbara Willi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k@pnx.com (Mark Fore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sm@ozemail.com.au (Mark Dani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nk@polaris.net (Tim Par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onnors@wmol.com (ScotO'Co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ranchnet.com (Eric William Abn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sik@mistica.com (Ar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ker@bbs.nexes.com (Sean George Vaande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@micman.com (Michael V. Paler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freck@iaonline.com (Matt Freckle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C@unknown.mail.net (Jason C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axis@clark.net (Rod Lew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garn@worldnetoh.com (Randy Gar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u1a00815@wvnvm.wvnet.edu (John Branh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@nak.com (Neal Robe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rem@algone.se (Jonas Weste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@unix.adept.net (Matt Fr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ppas@kappas.pp.fi (Kari Kinnun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ill@thekeep.net (Gregory McG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ask@singnet.com.sg (CHERN 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ris@gibraltr.com (Anton Almqv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.leonberger@tallahassee.net (Kim &amp; Billy Leonbe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golby@ar.com.au (Scott Golb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f@webyte.com (Jeff Topp)</w:t>
      </w:r>
    </w:p>
    <w:p>
      <w:pPr>
        <w:pStyle w:val="PreformattedText"/>
        <w:bidi w:val="0"/>
        <w:spacing w:before="0" w:after="0"/>
        <w:jc w:val="left"/>
        <w:rPr/>
      </w:pPr>
      <w:r>
        <w:rPr/>
        <w:t>u1a00815@wvnvm.wvnet.edu (Michael Hambr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b@ncweb.com (James W. Ba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jdoyle@mail.wwinternet.net (Joseph Do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OGAN@AOL.COM (Michael P. Log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bbs.collider.com (Steve Mich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tango.on.ca (Tony W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s@ice-house.com (Dean Sm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cius@oraclebbs.com (Joe Mi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_Mon@gcomm.com (Bill Sulliv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kemmetm@gac.edu (Greg Kemmetmue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@orbiter.com (Anthony Mal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jbod@wcos.com (Joe Fal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hell@legends.net (Tom Winc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lisk@cyberia.com (Dave C. B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aged@oracle.net (Scott Pa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@sound.net (Robert T.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er@cei.net (Matt Basi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lon@nlights.net (Bryan Ke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WVASS@NOL.NET (Wayne D V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k@industry-dm.com (Gregory D. St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hion@hydra.com.au (Stephen J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m@crl.com (Eric Mukogawa)</w:t>
      </w:r>
    </w:p>
    <w:p>
      <w:pPr>
        <w:pStyle w:val="PreformattedText"/>
        <w:bidi w:val="0"/>
        <w:spacing w:before="0" w:after="0"/>
        <w:jc w:val="left"/>
        <w:rPr/>
      </w:pPr>
      <w:r>
        <w:rPr/>
        <w:t>kcarter@primenet.com (Keith Ca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iris@gtelesis.com (Anton Almqv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@innonyc.com (Eag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@dmp.net (Paul Bett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.tricoli@CSIONLINE.COM (Paul Tricoli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@miracle.net (William Ch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@clubcom.com (Don Pr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@gates.co.uk (sean demps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@acsworld.net (Wade Fis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zon@colosseum.com (Ethan Z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uge thanks to each of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