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  ���   ���   ��  ���  �  �   ��       ���   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  �  ����  ����  �   �  �  �  �     � 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���� ������ ����  ��� ����� ����  �  �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DOC is the manual for using the Operation: Overki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SETUP.EX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loading up OOSETUP, you must first be in your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o load up OOSETUP, simply type in "OO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in "OOSETUP" to load the configuration program, OO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its configuration file, OOCONFIG.DA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for the first time, a configuration file called OOCONFIG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in your current directory.  This OOCONFIG.D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scii text file that will store the setup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  You can edit this file manually with a text editor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OSETUP, preferably, to edit your Overk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OOSETUP checks to see if all the required and op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in their correct directories.  If OOSETUP should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 that are missing or not in the current 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show you which files are missing.  OOSETUP will ex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missing required files.  Check the disk 1 and disk 2 pack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of files have been unarchived correctly 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the required files are valid and found, OOSETUP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MENU/OPTION SELECT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menu, use the arrow keys or the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cursor up and down through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on the highlighted option, pres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p box will explain what the configuration option is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section of MENU HELP below).  If you want to edi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 A new menu will then display on your screen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menu, simply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option (from inside a menu), use the arrow keys or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ed cursor up and down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regarding the highlighted option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A help box will explain what the configura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pecified (see the section of MENU HELP below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highlighted option, press &lt;ENTER&gt;.  An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on your screen and prompt you for the new set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ption.  If you don't want to change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ou are editing, press &lt;ESCape&gt;.  If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tings you have edited, press &lt;ENTER&gt;.  The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and the menu will be available again to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OOSETUP, press &lt;ESCape&gt; from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will then ask you if you want to quit, so press 'Y'es.  O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s you if you want to save any changes made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changes, press 'Y'es, or 'N'o appropriately.  If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the new settings will be saved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and OOSETUP will proceed to check for any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select 'N'o to saving any changes, OOCONFIG.D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, and OOSETUP will not check for any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then exits cleanly and returns you to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NUS HEL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help on any of the menus or selections in OOSETUP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"help" text messages are displayed when pressing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on an option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FORMATION section is where various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 and bulletin board are set.  These option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 and more help relating to ea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rison checks and names can be set. 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ore clearly by selecting this option but generally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that are imposed upon player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values for new players and comparisons that e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REGISTRATION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peration: Overkill.  This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n length.  If you have not registered your copy of Overki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1.0 Update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r update the 1.00/1.10 version of Overkill.  This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numbers less than 20 in length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your copy of Operation: Overkill to version 1.00/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YPE is the type of bulletin board softwar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upported configurations are list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f you find that your software is no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to find out what is necessa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the supp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BBS refers to the location where Operation: Overk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find the files relating to your BBS syste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regarding Com Port, Baud Rate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ther important information needed by the ga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xamples: PCBoard system   =&gt; \PCB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RBBS system      =&gt; D:\BBS\RBB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NOTE: The actual BBS dropfile to read is not listed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has the ability to create an ANSI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10 Players (TOP10.ANS) and the Frontier Log (FRONTIER.A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se bulletins to be created, enter the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created in, or enter "NONE"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also has the ability to create a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op-10 Players (TOP10.ASC) and a Frontier Log (FRONTIER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se bulletins to be created, enter the pat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to be created in, or enter "NONE"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ulletin board packages use different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PAUSE during the display of bulletins or tex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ard, the string to be used for pausing can b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added into the TOPTEN bulletin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.  If you do not want any pause then enter "NON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STRING.  The maximum length of this string is 20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OOCONFIG.DAT manually with a text editor if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BS software is an extended character (for exampl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's pause string is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BBS systems can run multiple copies of Overki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is generally done by use of a network system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software.  If your system has more than one n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ration: Overkill at the same time, you should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otherwise, you should answer NO.  By answering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venting multiple copies of OOII from ac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one time and will prevent the game from corrup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ULTI-NODE AWARE OPERATION does not mean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an play at once, but rather, it means that the gam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tch for multiple players trying to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multi-tasking software may need to switch to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This tells the computer to direct all output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BIOS video can prevent "bleed-through" from on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a multi-tasking environment, but at the sam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overall speed of the game.  If you do see "bl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" in your multi-tasking windows, you should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otherwise DIRECT video is generally best for quick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uses two types of communications routin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 communications output which directs output 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s.  The other is the FOSSIL routines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FOSSIL driver (such as X00, OPUSCOMM, or BNU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you to use this option.  Also,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 sustained locked baud rate 9600 or higher, t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ifferent machines run at different speeds, the COMB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setting for your machine.  The higher this valu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e "Action Combat" will run.  A combat fight delay of 3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rmal/average speed.  If you find that the comb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, you may increase this value up to as high as 32000,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After testing the game out in local mode, you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SETUP again and adjust this combat de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DATA FILES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looks to find its game data files, such as USERFILE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OO, BASES.OO, SQUADRON.OO, FRONTIER.OO, etc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 the same directory as the main Overkill fil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 subdirectory (see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ultiple games and using alternat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TEXT FILES refers to the location where Overk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its game text files, such as ASSIST.ASC, LOGON.ASC/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NTORY.ASC, DISEASES.ASC, etc.(*.ANS/ASC files).  Li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text files can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Overkill files, or they can be assigned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for more information on setting up multipl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lternate configuration files).  The maximum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xamples: \OOII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D:\DOORS\OOII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EWS.ASC TEXT FILE is the directory that the game's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located.  This NEWS.ASC is a news bulleti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logs into the game.  This option has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use separate NEWS.ASC files if running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ANNED.DAT DATA FILE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 looks to find the file BANNED.DAT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s of players who can be "banned" (or prevented)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is file can be edited with any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 NAME is the name used for the Main Complex (build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name can be just about anything as long as 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P FILE is the name of the fi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rrain in the game.  This file must be in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ata file directory, if one is specif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p file is VIDLAND.MAP (beginner map).  O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the package and must be unarchived in ord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UTES PER PLAY is the total number minut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play each time they enter the gam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between 5 minutes to 120 minutes.  This parame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 PER DAY TO PLAY refers to the number of time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enter the game each day.  This can rang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 TO WAIT BETWEEN CALLS refers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must wait before they are allowed to re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must be between 0 and 1000000 (minutes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4 hours for a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eld of TOTAL MINUTES PER DAY has been added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how many much time a user gets in th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effectively if Sysop wishes to set Minut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alls to 0 and Times Per Day to Play to a high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 player can log into the game, rummage around for 10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log out, and then call back at a later time and 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 player can PAGE the Sysop by using the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tricted between the START CHAT TIME and the END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is listed by military time.  The one restri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ime MUST be before the ending time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odd chat hours, like 22:00-12:00, bu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ype o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dnap players and take them as prisoners of war.  To prev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rom being kidnapped, the Sysop can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can be kidnapped.  The default value is level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hanged to any value between 0 and 1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ise of the players or difficulty of the game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the records clean of players that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game and then later for some reason decide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 (for shame!), Overkill does a cleanup of old play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s not entered the game for this many days, thei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from the game so that new players can use thi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DAYS can range between 1 and 365 days but is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1 days (three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n entity can be encountered (called the Ora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generally assists lower level players,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nd/or gives words of wisdom to the players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use of the Oracle ("Oracle Hunting") to pump u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a threshold value for the maximum number of times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can be found is instated.  This value is best set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changed between 1 and 99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ings that happen to the player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to the Frontier Log.  This log is viewable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row to large lengths if not maintained.  This is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XIMUM is the number of lines that the Frontier Log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truncated.  150 lines is the default lo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urrent status of the game in this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RST INSTALL if no data files are found.  If the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it will be shown as such but can be changed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ET GAME.  If changed, RESET GAME can be converted bac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RESET GAME, all data files will be re-initializ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 reset upon exit of O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ttack the Complex (where most players are camp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PLAYER LEVEL determines whether the Complex is att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f the average player level is equal to or above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Complex will be attacked by the Hydri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is field is 4.  The lower this value is set,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ites will begin to attack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can build a base in the wastelands (much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).  However, there is a limit of 40 bases at any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erefore, it is best to limit the MAXIMUM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ngle player can build during the game.  This prev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monopolizing all the of bases and leaves som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layers to create bases without exceeding the 4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mplex of the game, there is a Gaming Room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oin in on competitive games with other players.  Gener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o not spend excessive amounts of time here, bu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the use of the Games Room to get wealthy.  Therefore,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lly set at 10 games but can be change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00 games.  This is a "per play" value and not a "per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, a player that travels around the wasteland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mount of "moves", or turns, until he/she is hungry.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UNGRY is generally set to 75 but can be chang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and 255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s first create their characters, their to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ength + Dexterity + Health) will be a variation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TAL.  During game testing, this valu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, which allows players to start with stats of about 19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  The Sysop may decide to have games with less power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ful starting characters.  The starting statistics tot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ge from 3 to 128.  A value of 3 would give players a ST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of 1, HEALTH of 1, which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player in the game generally gets about 2000 water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nd.  The Sysop may wish for players to have m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thus giving them more starting crystals to sp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mount gives players enough crystals for the basic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be changed to any value between 1 and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long r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can be changed to any one of the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, if the Sysop so desir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UST be earned and can not be given to star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OSETUP.  Each weapon that requires ammo will recei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 Similar to the long range weapon, this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weapons that can be 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pecial weapons MUST be earned and can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layers with OOSETUP.  Each weapon that requires am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50 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weapons, each player will start the game without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an be changed to any of types of arm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ULTIPLE DIRECTORIES/CONFIGURATION FIL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that this section is also found in the OOII.DOC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laint in the last version was that every time a new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pied into five separate directories (without extre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ing), which took up an large amoun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1.00 version, Overkill breaks this barrier and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ing" of the main files.  To do this, you can specif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data files and where to store the text files Overkil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ustomized with OOSETUP by changing the des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data" and the "text"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Overkill directory to their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ulti-game setup, the process is similar.  It's difficul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) depends on how complex you want to make your set up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wo games that branch off from the main "C:\OVERKILL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nfiguration file called GAME1.DAT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nter "OOSETUP GAME2.DAT".  In your batch file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, you specify which configuration file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t after each program name.  For example, GAME1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you exit and save OOSETUP, the new data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ad up OOSETUP one last time to see if any files are out of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y are, copy the files from your main Over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where the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