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LL FILES NOW AVAILABLE ON THE INTERNE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 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local/anon-ftp/outgoing/DOORS/over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, check out th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.crl.com:80/~d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lemming.res.cmu.edu/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