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NDFILL V1.00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eam RT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h A. Robins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wn T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t address:  sethable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b Page: http://www.teleport.com/~set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completely free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Beta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quick way for your players to earn cash - using skill, not luc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 is a nifty stacking game that users can play ONCE a day.  If the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50,000 they get their names in the log with thei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type LAND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install to more than one planet if you wish - bu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till only play once a day.  We recommend you only inst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pla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that our stacking game is a little wider than normal - it ai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istake, darn it, just our styl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works fine with 14.4K+ 2400 people may experience difficul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the pieces ect.  Tell 'em to join the 90's with a faste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never increases in speed, its hard enough.  'Supersta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ompleting 4 lines at once) are worth 2000 more each time with a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,000 a p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fun and thanks for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et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