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ation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, then please send in a donation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ould send - I'm only 18 years old and money is hard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distributing the registered version of this door,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will not gain you anything, but it would sure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! My requested donation is $20, but please send whatever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worth. Please make checks payable to "Scott Baker"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in the Australia/New Zealand area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David Dixson or Rick Malkin. You may contact them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ich number is list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registrations should be sent to 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registered your copy, simply go into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[B] command. Registration codes are no longer nee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good-will of the sysops out there not to illeg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             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31 Tierra Catalina #48             2400,1200,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18                    (602) 577-3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-------- Please send registr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in the New Zealand/Australia area, you may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ixson and Rick Malkin. You may contact them through thier bbs at 0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64407. They will be acting as an intermediate support point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s on to me. (NOTE: All other donations should be s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